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spacing w:lineRule="auto" w:line="276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o postępowaniu o zamówienie publiczne poniżej 130 000 zł bez stosowania ustawy Prawo zamówień publicznych na sukcesywną dostawę ryb mrożonych i przetworów rybnych do 32 żłobków zlokalizowanych na terenie Łodzi oferuję wykonanie zamówienia za cenę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7.2024 r. do  31.12.2024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sposób reprezentacji Wykonawcy / Wykonawców wspólnie ubiegających się 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1104"/>
      </w:tblGrid>
      <w:tr>
        <w:trPr>
          <w:trHeight w:val="2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                         </w:t>
      </w:r>
      <w:r>
        <w:rPr>
          <w:rFonts w:cs="Calibri" w:ascii="Calibri" w:hAnsi="Calibri"/>
          <w:sz w:val="16"/>
        </w:rPr>
        <w:t>pod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26.2024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18-07-30T14:23:00Z</cp:lastPrinted>
  <dcterms:modified xsi:type="dcterms:W3CDTF">2024-06-07T08:52:00Z</dcterms:modified>
  <cp:revision>16</cp:revision>
  <dc:subject/>
  <dc:title/>
</cp:coreProperties>
</file>