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 zamówienie publiczn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na sukcesywną dostawę olei i tłuszczy roślinnych do 32 żłobków  zlokalizowanych na terenie Łodzi,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wartości nieprzekraczającej 130 000 zł</w:t>
      </w:r>
    </w:p>
    <w:p>
      <w:pPr>
        <w:pStyle w:val="Normal"/>
        <w:ind w:right="-57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e artykuły są wytworzone, zapakowane, oznakowane oraz dostarczane zgodnie normami i przepisami zawartymi w: Ustawie z dnia 25.08.2006r. o bezpieczeństwie żywności i żywienia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(Dz.U. z 2023 poz. 1448 z póź. zm.), Rozporządzeniem Ministra Rolnictwa i Rozwoju Wsi z dnia 23.12.2014r. w sprawie znakowania środków spożywczych (Dz. U. z 2022r. poz. 2114 z póź. zm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zakład, w którym prowadzona jest następująca działalność dotycząca przedmiotu zamówienia: produkcja/ składowanie/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dostarczany towar transportowany będzie w odpowiednich warunkach (zgodnie z przepisami zawartymi w Ustawie z dnia 25 sierpnia 2006r. o bezpieczeństwie żywności i żywienia, Rozporządzeniem Parlamentu Europejskiego i Rady Nr 852/2004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adamy/nie posiadamy*</w:t>
      </w:r>
      <w:r>
        <w:rPr>
          <w:rFonts w:cs="Calibri" w:ascii="Calibri" w:hAnsi="Calibri"/>
          <w:sz w:val="20"/>
          <w:szCs w:val="20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ładzie </w:t>
      </w:r>
      <w:r>
        <w:rPr>
          <w:rFonts w:cs="Calibri" w:ascii="Calibri" w:hAnsi="Calibri"/>
          <w:b/>
          <w:sz w:val="20"/>
          <w:szCs w:val="20"/>
        </w:rPr>
        <w:t>funkcjonuje/nie funkcjonuje*</w:t>
      </w:r>
      <w:r>
        <w:rPr>
          <w:rFonts w:cs="Calibri" w:ascii="Calibri" w:hAnsi="Calibri"/>
          <w:sz w:val="20"/>
          <w:szCs w:val="20"/>
        </w:rPr>
        <w:t xml:space="preserve">  zakładowy  system HACCP oraz wdrożono/nie wdrożono*  zasady GHP/GM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poczęliśmy/nie rozpoczęliśmy**</w:t>
      </w:r>
      <w:r>
        <w:rPr>
          <w:rFonts w:cs="Calibri" w:ascii="Calibri" w:hAnsi="Calibri"/>
          <w:sz w:val="20"/>
          <w:szCs w:val="20"/>
        </w:rPr>
        <w:t xml:space="preserve"> wdrażanie zasad GHP/GMP oraz systemu HACC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soby realizujące poszczególne zamówienia </w:t>
      </w:r>
      <w:r>
        <w:rPr>
          <w:rFonts w:cs="Calibri" w:ascii="Calibri" w:hAnsi="Calibri"/>
          <w:sz w:val="20"/>
          <w:szCs w:val="20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rFonts w:cs="Calibri" w:ascii="Calibri" w:hAnsi="Calibri"/>
        <w:b/>
        <w:sz w:val="20"/>
        <w:szCs w:val="20"/>
      </w:rPr>
      <w:t>Załącznik nr 3</w:t>
    </w:r>
    <w:r>
      <w:rPr>
        <w:rFonts w:cs="Calibri" w:ascii="Calibri" w:hAnsi="Calibri"/>
        <w:sz w:val="20"/>
        <w:szCs w:val="20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8"/>
        <w:szCs w:val="18"/>
      </w:rPr>
      <w:t>oznaczenie sprawy: MZŻ.263.37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03:00Z</dcterms:created>
  <dc:creator>MZZ</dc:creator>
  <dc:description/>
  <cp:keywords/>
  <dc:language>en-US</dc:language>
  <cp:lastModifiedBy>Anna Majewska</cp:lastModifiedBy>
  <cp:lastPrinted>2023-08-09T10:16:00Z</cp:lastPrinted>
  <dcterms:modified xsi:type="dcterms:W3CDTF">2024-08-09T07:57:00Z</dcterms:modified>
  <cp:revision>15</cp:revision>
  <dc:subject/>
  <dc:title/>
</cp:coreProperties>
</file>