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o postępowaniu o zamówienie publiczne poniżej 130 000 zł bez stosowania ustawy Prawo zamówień publicznych na sukcesywną dostawę ryb mrożonych i przetworów rybnych do 32 żłobków zlokalizowanych na terenie Łodzi oferuję wykonanie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01.2025 r. do  30.09.2025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osób reprezentacji Wykonawcy / Wykonawców wspólnie ubiegających się 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1104"/>
      </w:tblGrid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                         </w:t>
      </w:r>
      <w:r>
        <w:rPr>
          <w:rFonts w:cs="Calibri" w:ascii="Calibri" w:hAnsi="Calibri"/>
          <w:sz w:val="16"/>
        </w:rPr>
        <w:t>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59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4-11-22T12:35:00Z</dcterms:modified>
  <cp:revision>17</cp:revision>
  <dc:subject/>
  <dc:title/>
</cp:coreProperties>
</file>