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UMOWA </w:t>
      </w:r>
      <w:bookmarkStart w:id="0" w:name="_Hlk159500850"/>
      <w:r>
        <w:rPr>
          <w:rFonts w:cs="Calibri" w:ascii="Calibri" w:hAnsi="Calibri"/>
          <w:sz w:val="20"/>
        </w:rPr>
        <w:t xml:space="preserve"> 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bookmarkEnd w:id="0"/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</w:rPr>
        <w:t>W dniu ..................................... r. Miasto Łódź ul. Piotrkowska 104, 90-926 Łódź w imieniu którego działa Miejski Zespół Żłobków w Łodzi ul. Zachodnia 55a, 91-063 Łódź, reprezentowany przez: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.o. Dyrektora – Krystiana Wolnickiego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</w:rPr>
        <w:t xml:space="preserve">zwane dalej </w:t>
      </w:r>
      <w:r>
        <w:rPr>
          <w:rFonts w:cs="Calibri" w:ascii="Calibri" w:hAnsi="Calibri"/>
          <w:b/>
        </w:rPr>
        <w:t>Zamawiającym</w:t>
      </w:r>
      <w:r>
        <w:rPr>
          <w:rFonts w:cs="Calibri" w:ascii="Calibri" w:hAnsi="Calibri"/>
        </w:rPr>
        <w:t>,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oraz 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y dalej </w:t>
      </w:r>
      <w:r>
        <w:rPr>
          <w:rFonts w:cs="Calibri" w:ascii="Calibri" w:hAnsi="Calibri"/>
          <w:b/>
        </w:rPr>
        <w:t>Wykonawcą</w:t>
      </w:r>
      <w:r>
        <w:rPr>
          <w:rFonts w:cs="Calibri" w:ascii="Calibri" w:hAnsi="Calibri"/>
        </w:rPr>
        <w:t>,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łoniona w postępowaniu o zamówienie publiczne poniżej 130 000 zł bez stosowania ustawy Prawo zamówień Publicznych (Dz.U. tj.  2024 poz. 1320 ze zm.); zwanej dalej „Pzp”), zawierają umowę o następującej treści:</w:t>
      </w:r>
    </w:p>
    <w:p>
      <w:pPr>
        <w:pStyle w:val="Normal"/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umowy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Zamawiający zamawia, a Wykonawca przyjmuje do realizacji zamówienie na </w:t>
      </w:r>
      <w:r>
        <w:rPr>
          <w:rFonts w:cs="Calibri" w:ascii="Calibri" w:hAnsi="Calibri"/>
          <w:b/>
        </w:rPr>
        <w:t xml:space="preserve">sukcesywną dostawę </w:t>
        <w:br/>
        <w:t>jaj kurzych i jaj przepiórczych świeżych do 32 żłobków na terenie Łodzi</w:t>
      </w:r>
      <w:r>
        <w:rPr>
          <w:rFonts w:cs="Calibri" w:ascii="Calibri" w:hAnsi="Calibri"/>
        </w:rPr>
        <w:t xml:space="preserve"> zgodnie z treścią oferty Wykonawcy oraz OPZ będącymi załącznikami do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Calibri" w:ascii="Calibri" w:hAnsi="Calibri"/>
        </w:rPr>
        <w:t>Szczegółowy zakres przedmiotu umowy wraz z wymaganiami jakościowymi znajduje się w OPZ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§ 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Termin wykonania umowy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ykonawca zobowiązany jest do sukcesywnej realizacji przedmiotu umowy w okresie 12 miesięcy, tj.: </w:t>
        <w:br/>
      </w:r>
      <w:r>
        <w:rPr>
          <w:rFonts w:cs="Calibri" w:ascii="Calibri" w:hAnsi="Calibri"/>
          <w:b/>
          <w:color w:val="000000"/>
        </w:rPr>
        <w:t>od 01.09.2025r. do 31.08.2026r.</w:t>
      </w:r>
    </w:p>
    <w:p>
      <w:pPr>
        <w:pStyle w:val="Normal"/>
        <w:tabs>
          <w:tab w:val="clear" w:pos="708"/>
          <w:tab w:val="center" w:pos="4535" w:leader="none"/>
          <w:tab w:val="left" w:pos="5265" w:leader="none"/>
        </w:tabs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 Wykonawc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Wynagrodzenie za realizację przedmiotu umowy określonego w §1 ust. 1,</w:t>
      </w:r>
      <w:r>
        <w:rPr/>
        <w:t xml:space="preserve"> </w:t>
      </w:r>
      <w:r>
        <w:rPr>
          <w:rFonts w:cs="Calibri" w:ascii="Calibri" w:hAnsi="Calibri"/>
        </w:rPr>
        <w:t xml:space="preserve">na podstawie oferty Wykonawcy stanowiącej załącznik do umowy, strony ustalają na </w:t>
      </w:r>
      <w:r>
        <w:rPr>
          <w:rFonts w:cs="Calibri" w:ascii="Calibri" w:hAnsi="Calibri"/>
          <w:b/>
        </w:rPr>
        <w:t>kwotę brutt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………….. zł </w:t>
      </w:r>
      <w:r>
        <w:rPr>
          <w:rFonts w:cs="Calibri" w:ascii="Calibri" w:hAnsi="Calibri"/>
        </w:rPr>
        <w:t>(słownie: …………………………….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łkowita wartość brutto umowy określona w ust. 1 zawiera należny podatek V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stateczne wynagrodzenie Wykonawcy zostanie ustalone na faktycznej realizacji przedmiotu umowy, zgodnie z cenami jednostkowymi określonymi w Formularzu cenowym z oferty Wykonawcy (Zamawiający zastrzega, że wielkość przedmiotu zamówienia oraz wartość umowy może ulec zmniejszeniu, stosownie </w:t>
        <w:br/>
        <w:t>do faktycznych wielkości dostaw).</w:t>
      </w:r>
    </w:p>
    <w:p>
      <w:pPr>
        <w:pStyle w:val="Listanumerowana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owane ceny jednostkowe netto w trakcie obowiązywania umowy nie mogą wzrosnąć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Całkowita wartość brutto umowy określona w ust. 1 obejmuje wszelkie koszty związane z realizacją przedmiotu zamówienia w tym: koszty zakupu i dostawy, koszty opakowań jednostkowych i opakowań na czas transportu, koszty załadunku, transportu i wyładunku do miejsca wskazanego przez przedstawiciela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ólne warunki umowy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  <w:shd w:fill="FFFFFF" w:val="clear"/>
        </w:rPr>
        <w:t xml:space="preserve">Dostarczane produkty powinny być zgodne z wymaganiami przedstawionymi w OPZ oraz w załączniku </w:t>
        <w:br/>
        <w:t xml:space="preserve">nr 6 do OPZ (szczegółowy opis przedmiotu zamówienia oraz wymagania jakościowe)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  <w:shd w:fill="FFFFFF" w:val="clear"/>
        </w:rPr>
        <w:t xml:space="preserve">Dostarczane </w:t>
      </w:r>
      <w:r>
        <w:rPr>
          <w:rFonts w:cs="Calibri" w:ascii="Calibri" w:hAnsi="Calibri"/>
          <w:b w:val="false"/>
          <w:sz w:val="20"/>
        </w:rPr>
        <w:t>jaja kurze i jaja przepiórcze winny cechować się</w:t>
      </w:r>
      <w:r>
        <w:rPr>
          <w:rFonts w:cs="Calibri" w:ascii="Calibri" w:hAnsi="Calibri"/>
          <w:b w:val="false"/>
          <w:sz w:val="20"/>
          <w:shd w:fill="FFFFFF" w:val="clear"/>
        </w:rPr>
        <w:t xml:space="preserve"> wysoką jakością zdrowotną, zapewniającą bezpieczeństwo konsumenta, odpowiadającą jakości handlowej określonej w obowiązujących przepisach o jakości handlowej lub deklarowaną przez producenta w jego oznakowaniu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 w:val="false"/>
          <w:sz w:val="20"/>
        </w:rPr>
        <w:t xml:space="preserve">Wykonawca funkcjonuje zgodnie z wymaganiami prawa żywnościowego, oraz gwarantuje, że dochowa szczególnej staranności i będzie dostarczał wymieniony asortyment o najwyższej jakości, zarówno </w:t>
        <w:br/>
        <w:t xml:space="preserve">pod względem wymagań jakości handlowej jak i z odpowiednim terminem ważności (przydatności </w:t>
        <w:br/>
        <w:t>do spożycia), zapewniającym bezpieczne zużycie dostarczonych produktów. Przedmiot umowy oznaczony będzie zgodnie z obowiązującymi przepisami, zapewniając pełną identyfikowalność zgodnie z obowiązującym prawem żywnościowym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uje się dostarczać towar zgodnie ze wszystkimi powszechnie obowiązującymi </w:t>
        <w:br/>
        <w:t xml:space="preserve">w Polsce wymaganiami higieniczno–sanitarnymi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jest zobowiązany sprawdzić każdorazowo partię przyjmowanego towaru pod względem: rodzaju, ilości, jakości, oznakowania i okresu przydatności do spożycia przed pokwitowaniem odbioru towaru.  Pokwitowanie to jest jednoznaczne z uznaniem, że dostarczony towar jest zgodny w opisanym powyżej zakresie z zamówieniem. W przypadku wystąpienia niezgodności w wyżej opisanym zakresie Zamawiający ma obowiązek zaznaczyć je każdorazowo w protokole reklamacyjnym podpisanym przez przedstawicieli obu stron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 w:val="false"/>
          <w:sz w:val="20"/>
        </w:rPr>
        <w:t xml:space="preserve">Szczegółowe zamówienia dostaw będą zgłaszane przez każdy żłobek z co najmniej dwudniowym wyprzedzeniem w formie elektronicznej lub telefonicznej. Żłobki będą miały możliwość korekty zamówienia w dniu poprzedzającym dostawę. Wykaz żłobków objętych dostawą stanowi załącznik Nr 5 do OPZ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 w:val="false"/>
          <w:sz w:val="20"/>
        </w:rPr>
        <w:t>Poszczególne pozycje asortymentowe określone w załączniku numer 2 do OPZ (formularz cenowy) będą dostępne przez cały okres trwania umowy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Calibri" w:ascii="Calibri" w:hAnsi="Calibri"/>
          <w:b w:val="false"/>
          <w:sz w:val="20"/>
        </w:rPr>
        <w:t xml:space="preserve">Zamawiający zastrzega sobie możliwość dokonywania zmian ilościowych zamawianych produktów </w:t>
        <w:br/>
        <w:t>w zakresie poszczególnych pozycji przedmiotu zamówienia, nie przekraczając przy tym łącznej wartości zamówienia zastrzeżonej w §3 ust. 1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Zamawiający dopuszcza możliwość oferowania artykułu równoważnego, pod warunkiem, że oferowane artykuły będą miały takie same lub lepsze parametry jakościowe, zgodnie z wymogami PN. Pod pojęciem artykułu równoważnego Zamawiający będzie rozumiał artykuły o parametrach nie gorszych jakościowo, posiadających te same walory organoleptyczne (smak, zapach, barwa, konsystencja) oraz zawierających </w:t>
        <w:br/>
        <w:t>w swoim składzie co najmniej te same surowce użyte do produkcji, co artykuły określone przez Zamawiająceg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 xml:space="preserve">Zamawiający dopuszcza zmianę cen jednostkowych artykułów żywnościowych objętych umową </w:t>
        <w:br/>
        <w:t>w przypadku zmiany wielkości opakowania wprowadzonej przez producenta z zachowaniem zasady proporcjonalności w stosunku do ceny objętej umową, po uprzednim zaakceptowaniu tej wielkości przez Zamawiająceg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Dostawy będą realizowane przez okres 12 miesięcy, od poniedziałku do piątku (z wyłączeniem dni ustawowo wolnych od pracy), 1 – 2 razy w miesiącu  (o ile nie wystąpią braki w zamawianym asortymencie), </w:t>
        <w:br/>
        <w:t>w godzinach 08:00 - 12:00 do każdego ze żłobków objętych dostawą.</w:t>
      </w:r>
      <w:r>
        <w:rPr>
          <w:rFonts w:cs="Arial" w:ascii="Calibri" w:hAnsi="Calibri"/>
          <w:b/>
        </w:rPr>
        <w:t xml:space="preserve"> </w:t>
      </w:r>
      <w:r>
        <w:rPr>
          <w:rFonts w:cs="Calibri" w:ascii="Calibri" w:hAnsi="Calibri"/>
        </w:rPr>
        <w:t>Zamawiający zastrzega sobie prawo do miesięcznej przerwy w zamawianiu dostaw do części placówek w miesiącu lipcu i sierpniu oraz w przypadku zaistnienia sytuacji jakiej Zamawiający nie mógł przewidzieć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obowiązuje się składać Wykonawcy w formie elektronicznej lub telefonicznej (zgodnie </w:t>
        <w:br/>
        <w:t>z danymi do kontaktu w §6) zamówienia z co najmniej dwudniowym wyprzedzeniem, w którym wyszczególni: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ortyment i ilości (zamawiane ilości poszczególnych pozycji asortymentowych nie są równoważne opakowaniom zbiorczym producenta)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a dostaw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realizacji dostaw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możliwość korekty zamówienia w dniu poprzedzającym dostawę najpóźniej do godziny 10:00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Poszczególne pozycje asortymentowe dostarczane będą w ilościach określonych przez Zamawiającego </w:t>
        <w:br/>
        <w:t>w poszczególnych pojedynczych zamówieniach. Zamawiający nie dopuszcza możliwości dostarczania poszczególnych pozycji asortymentowych w ilościach uzależnionych od  wielkości opakowania własnego (nie dopuszcza się odchyleń w realizacji dostaw w stosunku do zamówienia)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powiadomić bezzwłocznie Zamawiającego o braku jakiegoś asortymentu </w:t>
        <w:br/>
        <w:t xml:space="preserve">z listy zamówienia i ustalić ewentualny zamiennik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ie dopuszcza możliwości określania przez Wykonawcę kwoty minimum zamówienia, które zostanie zrealizowane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dopuszczalne jest przekazywanie żywności pracownikom nieupoważnionym do odbioru oraz pozostawianie dostaw bez opieki np. na rampie czy przed wejściem do żłobka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Osobami upoważnionymi do odbioru dostaw i dowodów dostaw są magazynierzy żłobków lub osoby </w:t>
        <w:br/>
        <w:t>ich zastępujące, których jednocześnie upoważnia się do sprawdzenia ilości i organoleptycznej jakości towaru, w oparciu o obowiązujące normy jakościowe oraz wymagania specyfikacji wewnętrznej określone w OPZ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y odbywać się będą transportem Wykonawcy wraz z rozładunkiem i wstawieniem do pomieszczeń wskazanych przez Zamawiającego, bez obciążania z tego tytułu dodatkowymi kosztami Zamawiającego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a poszczególnych dostaw dokumentowana będzie dowodami dostaw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  <w:t xml:space="preserve">Jakość organoleptyczna artykułów, której nie można ocenić przy przyjęciu towaru, sprawdzana będzie </w:t>
        <w:br/>
        <w:t>przy produkcji. W przypadku nie spełniania wymagań surowiec zostanie zwrócony dostawcy a fakt ten zostanie odnotowany w formularzu reklamowym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żeli dostarczone artykuły nie będą spełniały wymagań jakościowych Zamawiającego, Wykonawca zgodnie z wymaganiami Zamawiającego jest zobowiązany do przedstawienia dokumentów potwierdzających, </w:t>
        <w:br/>
        <w:t>że oferowane artykuły odpowiadają wymaganiom określonym przez Zamawiająceg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braku dostawy zamówionych produktów w terminie określonym w zamówieniu, Zamawiający dokona zakupu produktów u innego sprzedawcy oraz obciąży Wykonawcę karą umowną zgodnie z §8 ust. 2.4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braku poszczególnych zamówionych produktów w dwóch kolejnych dostawach, Zamawiający dokona zakupu produktów u innego sprzedawcy oraz obciąży Wykonawcę karą umowną zgodnie z § 8 ust. 2.4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Podczas realizacji umowy z wybranym w toku postępowania Wykonawcą, Zamawiający będzie szczegółowo kontrolował dostarczane artykuły w celu zapobieżenia wydatkowania środków publicznych na artykuły nie spełniające wymagań pod względem jakości.</w:t>
      </w:r>
    </w:p>
    <w:p>
      <w:pPr>
        <w:pStyle w:val="Default"/>
        <w:numPr>
          <w:ilvl w:val="0"/>
          <w:numId w:val="13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ykonawca zobowiązuje się posiadać na czas trwania umowy ważne decyzje, zaświadczenia lub opinie wydane przez organ Państwowej Inspekcji Sanitarnej lub Organ Inspekcji Weterynaryjnej oraz okazywać </w:t>
        <w:br/>
        <w:t>je na każde wezwanie Zamawiającego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mawiaj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>cy zastrzega sobie prawo do przeprowadzenia przez upoważnionego pracownika Zamawiającego audytów u Wykonawcy pod k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>tem stosowania zasad GMP/GHP oraz systemu HACCP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mawiający zastrzega sobie prawo do niewykorzystania pełnej wartości umowy, jednakże nie więcej niż 50% wartości umowy, bez prawa do roszczeń z tego tytułu przez Wykonawcę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arunki płatnośc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Płatności będą dokonywane przelewem w terminie </w:t>
      </w:r>
      <w:r>
        <w:rPr>
          <w:rFonts w:cs="Calibri" w:ascii="Calibri" w:hAnsi="Calibri"/>
          <w:b/>
          <w:iCs/>
        </w:rPr>
        <w:t>30 dni kalendarzowych od dnia otrzymania</w:t>
      </w:r>
      <w:r>
        <w:rPr>
          <w:rFonts w:cs="Calibri" w:ascii="Calibri" w:hAnsi="Calibri"/>
          <w:iCs/>
        </w:rPr>
        <w:t xml:space="preserve"> </w:t>
        <w:br/>
        <w:t xml:space="preserve">przez Zamawiającego prawidłowo wystawionej faktury VAT, na rachunek bankowy Wykonawcy wskazany na fakturze wraz z numerem umowy. Faktury zostaną wystawione na: </w: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abywc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iasto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0-926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ul. Piotrkowska 104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IP: 725-00-28-90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Odbiorca faktury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Miejski Zespół Żłobków w Łodzi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1-063 Łódź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ul. Zachodnia 55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NIP: 725-10-07-279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rPr/>
      </w:pPr>
      <w:r>
        <w:rPr>
          <w:rFonts w:eastAsia="Calibri" w:cs="Calibri" w:ascii="Calibri" w:hAnsi="Calibri"/>
          <w:iCs/>
        </w:rPr>
        <w:t>Numer konta bankowego Wykonawcy: 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firstLine="708"/>
        <w:rPr>
          <w:rFonts w:ascii="Calibri" w:hAnsi="Calibri" w:eastAsia="Calibri" w:cs="Calibri"/>
          <w:iCs/>
        </w:rPr>
      </w:pPr>
      <w:r>
        <w:rPr>
          <w:rFonts w:eastAsia="Calibri" w:cs="Calibri" w:ascii="Calibri" w:hAnsi="Calibri"/>
          <w:iCs/>
        </w:rPr>
        <w:t>Numer umowy: 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stawienia faktury VAT niezgodnie z wymaganiami opisanymi w ust. 1 Wykonawca zobowiązany jest do jej skorygowania, a bieg terminu jej płatności rozpoczyna się od daty dostarczenia skorygowanej faktury VAT zawierającej prawidłowe oznaczenie nabywcy i odbiorcy faktury zgodne </w:t>
        <w:br/>
        <w:t>z wymaganiami zawartymi w niniejszym ustęp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stawą wystawienia faktur będą dowody dosta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mi upoważnionymi do odbioru faktur są magazynierzy żłobków lub osoby ich zastępując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>Faktury będą wystawiane na każdy żłobek oddzielnie 1- 2 razy w miesiącu na podstawie udokumentowanych dostaw i dostarczane w ciągu miesiąca z ostatnią dostawą w okresie rozliczeniowym oraz z ostatnią dostawą w danym miesiącu,  do każdego żłobka – odbiorcy oddziel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y wystawione na koniec każdego miesiąca muszą zostać dostarczone do poszczególnych placówek  wraz z ostatnią dostawą i nie później niż w ostatnim dniu roboczym danego miesią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, na prośbę Żłobka, zobowiązuje się do wystawienia dodatkowych faktur w innym terminie niż określony w punkcie 3, w sytuacji konieczności przeprowadzenia inwentaryzacji magazynu w trakcie trwania  miesią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ach określonych w §7 termin zapłaty faktury (jeżeli została dostarczona wraz z zamówieniem) liczyć się będzie od daty dostarczenia partii spełniającej wymagania, co zostanie wyraźnie zaznaczone </w:t>
        <w:br/>
        <w:t>na fakturz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dostarczenia błędnie wystawionej faktury (brak zgodności ilości, cen wyższych od zaoferowanych bądź błędów rachunkowych na fakturze) wynagrodzenie za dostawę będzie płatne </w:t>
        <w:br/>
        <w:t>po wystawieniu przez Wykonawcę faktury korygującej. Termin dostarczenia korekty to maksymalnie 3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dopuszcza w trakcie trwania umowy możliwość zmiany sposobu rozliczania realizacji </w:t>
        <w:br/>
        <w:t>i sposobu płatności o czym poinformuje Wykonawcę pisemnie. Wszystkie zmiany wymagają zgody Zamawiającego i Wykonawcy w formie sporządzonego i podpisanego aneks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 xml:space="preserve">Wykonawca ma możliwość przesłania drogą elektroniczną ustrukturyzowanej faktury elektronicznej </w:t>
        <w:br/>
        <w:t>w rozumieniu ustawy o elektronicznym fakturowan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, gdy Wykonawca skorzysta z możliwości przesłania ustrukturyzowanej faktury elektronicznej, wówczas zobowiązany jest do skorzystania z Platformy Elektronicznego Fakturow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sady związane z wystawianiem ustrukturyzowanych faktur elektronicznych i innych ustrukturyzowanych dokumentów określa ustawa o elektronicznym fakturowaniu oraz akty wykonawcz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 xml:space="preserve">Wykonawca korzystając z usług brokera PEFexpert na Platformie Elektronicznego Fakturowania (PEF), powinien wpisać dane dotyczące nabywcy: w sekcji NABYWCA TOWARU/USŁUGI, w polu Identyfikator podatkowy należy wpisać NIP Miasta: 7250028902, w sekcji ADRESAT DOKUMENTU, jako rodzaj adresu PEF należy wybrać NIP, Urząd Miasta Łodzi Departament Obsługi i Administracji Wydział Zamówień Publicznych ul. ks. I. Skorupki 21 tel.: +48 42 638 48 88 </w:t>
      </w:r>
      <w:hyperlink r:id="rId2">
        <w:r>
          <w:rPr>
            <w:rStyle w:val="InternetLink"/>
            <w:rFonts w:cs="Calibri" w:ascii="Calibri" w:hAnsi="Calibri"/>
            <w:color w:val="0563C1"/>
            <w:u w:val="single"/>
          </w:rPr>
          <w:t>www.uml.lodz.pl</w:t>
        </w:r>
      </w:hyperlink>
      <w:r>
        <w:rPr>
          <w:rFonts w:cs="Calibri" w:ascii="Calibri" w:hAnsi="Calibri"/>
        </w:rPr>
        <w:t xml:space="preserve"> 90-532 Łódź tel. fax.: +48 42 638 48 77 e-mail: </w:t>
      </w:r>
      <w:hyperlink r:id="rId3">
        <w:r>
          <w:rPr>
            <w:rStyle w:val="InternetLink"/>
            <w:rFonts w:cs="Calibri" w:ascii="Calibri" w:hAnsi="Calibri"/>
            <w:color w:val="0563C1"/>
            <w:u w:val="single"/>
          </w:rPr>
          <w:t>zamowienia@uml.lodz.pl</w:t>
        </w:r>
      </w:hyperlink>
      <w:r>
        <w:rPr>
          <w:rFonts w:cs="Calibri" w:ascii="Calibri" w:hAnsi="Calibri"/>
        </w:rPr>
        <w:t xml:space="preserve"> w polu Numer adresu PEF należy wpisać NIP własny Urzędu: 7252072586/, NIP własny Jednostki</w:t>
      </w:r>
      <w:r>
        <w:rPr>
          <w:rFonts w:cs="Calibri" w:ascii="Calibri" w:hAnsi="Calibri"/>
          <w:lang w:eastAsia="en-US"/>
        </w:rPr>
        <w:t xml:space="preserve"> NIP: 725-10-07-279</w:t>
      </w:r>
      <w:r>
        <w:rPr>
          <w:rFonts w:cs="Calibri" w:ascii="Calibri" w:hAnsi="Calibri"/>
        </w:rPr>
        <w:t>,  sekcja ODBIORCA TOWARU/USŁUGI powinna być wypełniona zgodnie z miejscem dostawy/odbioru towaru/usług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Wykonawca zobowiązany jest powiadomić Zamawiającego o wystawieniu faktury na Platformie Elektronicznego Fakturowania, za pośrednictwem poczty elektronicznej – na poniższy e-mail: </w:t>
      </w:r>
      <w:hyperlink r:id="rId4">
        <w:r>
          <w:rPr>
            <w:rStyle w:val="InternetLink"/>
            <w:rFonts w:cs="Calibri" w:ascii="Calibri" w:hAnsi="Calibri"/>
          </w:rPr>
          <w:t>biuro@mzz.lodz.pl</w:t>
        </w:r>
      </w:hyperlink>
      <w:r>
        <w:rPr>
          <w:rFonts w:cs="Calibri" w:ascii="Calibri" w:hAnsi="Calibri"/>
          <w:u w:val="single"/>
        </w:rPr>
        <w:t xml:space="preserve">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>W przypadku zmiany przepisów dotyczących ustawy o podatku od towarów i usług, strony obowiązywać będzie cena, z uwzględnieniem stawki VAT obowiązującej na dzień wystawienia faktur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/>
      </w:pPr>
      <w:r>
        <w:rPr>
          <w:rFonts w:cs="Calibri" w:ascii="Calibri" w:hAnsi="Calibri"/>
        </w:rPr>
        <w:t>W przypadku, gdy wskazany przez wykonawcą rachunek bankowy, na którym ma nastąpić zapłata wynagrodzenia, nie widnieje w wykazie podmiotów zarejestrowanych jako podatnicy VAT, niezarejestrowanych oraz wykreślonych i przywróconych  do rejestru VAT, zamawiającemu przysługuje prawo wstrzymania zapłaty wynagrodzenia do czasu uzyskania wpisu tego rachunku bankowego do przedmiotowego wykazu lub wskazania nowego rachunku bankowego ujawnionego w w/w wykazie. Okres do czasu uzyskania przez wykonawcę wpisu rachunku bankowego do przedmiotowego wykazu lub wskazania nowego rachunku bankowego ujawnionego w w/w wykazie nie jest traktowany jako opóźnienie zamawiającego w zapłacie należnego wynagrodzenia i w takim przypadku nie będą naliczane za ten okres odsetki za opóźnienie w wysokości odsetek ustaw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nie może przenosić na osoby trzecie, zarówno w całości jak i w części, jakichkolwiek praw lub obowiązków wynikających z niniejszej Umowy, w tym również roszczenia o zapłatę wynagrodzenia, chyba że uprzednio uzyska na to zgodę Zamawiającego na piśmie. W przypadku wyrażenia zgody na cesję, Wykonawca wraz z fakturą VAT, złoży oświadczenie, że zawarta umowa cesji obowiązuje, a Zamawiający jest uprawniony do żądania potwierdzenia obowiązywania umowy cesji na dzień dokonywania płat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 dzień zapłaty przyjmuje się dzień obciążenia rachunku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6</w:t>
      </w:r>
    </w:p>
    <w:p>
      <w:pPr>
        <w:pStyle w:val="TextBody"/>
        <w:spacing w:lineRule="auto" w:line="276"/>
        <w:ind w:left="180" w:hanging="18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acja stron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Imię i nazwisko: …………………………………… </w:t>
      </w:r>
      <w:r>
        <w:rPr>
          <w:rFonts w:cs="Calibri" w:ascii="Calibri" w:hAnsi="Calibri"/>
        </w:rPr>
        <w:t xml:space="preserve">– przedstawiciel Zamawiającego będzie pełnił funkcję koordynatora prac w zakresie realizacji obowiązków Zamawiającego wynikających z niniejszej umowy.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b/>
        </w:rPr>
        <w:t xml:space="preserve">Imię i nazwisko: ……………………………………………  </w:t>
      </w:r>
      <w:r>
        <w:rPr>
          <w:rFonts w:cs="Calibri" w:ascii="Calibri" w:hAnsi="Calibri"/>
        </w:rPr>
        <w:t>– przedstawiciel Wykonawcy będzie pełnił funkcję koordynatora prac w zakresie realizacji obowiązków Wykonawcy wynikających z niniejszej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ustanawia Kierowników żłobków jako osoby do kontaktów roboczych z Wykonawcą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a osób wymienionych w ust. 1 i 2 może nastąpić w formie pisemnej, jednak nie stanowi zmiany niniejszej umowy i nie wymaga zawarcia aneksu do umow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§ 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warancja jakości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Wykonawca udziela gwarancji jakościowej na dostarczony przedmiot umowy na warunkach określonych</w:t>
        <w:br/>
        <w:t xml:space="preserve">w normach jakościowych, przedmiotowych zgodnie z OPZ – wymagania specyfikacji wewnętrznej określające właściwości środków spożywczych określone jako pożądane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mawiaj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>cy zastrzega sobie mo</w:t>
      </w:r>
      <w:r>
        <w:rPr>
          <w:rFonts w:eastAsia="TTE26704E8t00;Arial Unicode MS" w:cs="Calibri" w:ascii="Calibri" w:hAnsi="Calibri"/>
          <w:b w:val="false"/>
          <w:sz w:val="20"/>
        </w:rPr>
        <w:t>ż</w:t>
      </w:r>
      <w:r>
        <w:rPr>
          <w:rFonts w:cs="Calibri" w:ascii="Calibri" w:hAnsi="Calibri"/>
          <w:b w:val="false"/>
          <w:sz w:val="20"/>
        </w:rPr>
        <w:t>liwo</w:t>
      </w:r>
      <w:r>
        <w:rPr>
          <w:rFonts w:eastAsia="TTE26704E8t00;Arial Unicode MS" w:cs="Calibri" w:ascii="Calibri" w:hAnsi="Calibri"/>
          <w:b w:val="false"/>
          <w:sz w:val="20"/>
        </w:rPr>
        <w:t xml:space="preserve">ść </w:t>
      </w:r>
      <w:r>
        <w:rPr>
          <w:rFonts w:cs="Calibri" w:ascii="Calibri" w:hAnsi="Calibri"/>
          <w:b w:val="false"/>
          <w:sz w:val="20"/>
        </w:rPr>
        <w:t>odmowy przyj</w:t>
      </w:r>
      <w:r>
        <w:rPr>
          <w:rFonts w:eastAsia="TTE26704E8t00;Arial Unicode MS" w:cs="Calibri" w:ascii="Calibri" w:hAnsi="Calibri"/>
          <w:b w:val="false"/>
          <w:sz w:val="20"/>
        </w:rPr>
        <w:t>ę</w:t>
      </w:r>
      <w:r>
        <w:rPr>
          <w:rFonts w:cs="Calibri" w:ascii="Calibri" w:hAnsi="Calibri"/>
          <w:b w:val="false"/>
          <w:sz w:val="20"/>
        </w:rPr>
        <w:t>cia całej partii towaru lub odrzucenia jej cz</w:t>
      </w:r>
      <w:r>
        <w:rPr>
          <w:rFonts w:eastAsia="TTE26704E8t00;Arial Unicode MS" w:cs="Calibri" w:ascii="Calibri" w:hAnsi="Calibri"/>
          <w:b w:val="false"/>
          <w:sz w:val="20"/>
        </w:rPr>
        <w:t>ęś</w:t>
      </w:r>
      <w:r>
        <w:rPr>
          <w:rFonts w:cs="Calibri" w:ascii="Calibri" w:hAnsi="Calibri"/>
          <w:b w:val="false"/>
          <w:sz w:val="20"/>
        </w:rPr>
        <w:t xml:space="preserve">ci </w:t>
        <w:br/>
        <w:t>w przypadku gdy w trakcie oceny wizualnej i organoleptycznej zostanie stwierdzona zła jako</w:t>
      </w:r>
      <w:r>
        <w:rPr>
          <w:rFonts w:eastAsia="TTE26704E8t00;Arial Unicode MS" w:cs="Calibri" w:ascii="Calibri" w:hAnsi="Calibri"/>
          <w:b w:val="false"/>
          <w:sz w:val="20"/>
        </w:rPr>
        <w:t xml:space="preserve">ść </w:t>
      </w:r>
      <w:r>
        <w:rPr>
          <w:rFonts w:cs="Calibri" w:ascii="Calibri" w:hAnsi="Calibri"/>
          <w:b w:val="false"/>
          <w:sz w:val="20"/>
        </w:rPr>
        <w:t>produktów widoczne uszkodzenia spowodowane niewła</w:t>
      </w:r>
      <w:r>
        <w:rPr>
          <w:rFonts w:eastAsia="TTE26704E8t00;Arial Unicode MS" w:cs="Calibri" w:ascii="Calibri" w:hAnsi="Calibri"/>
          <w:b w:val="false"/>
          <w:sz w:val="20"/>
        </w:rPr>
        <w:t>ś</w:t>
      </w:r>
      <w:r>
        <w:rPr>
          <w:rFonts w:cs="Calibri" w:ascii="Calibri" w:hAnsi="Calibri"/>
          <w:b w:val="false"/>
          <w:sz w:val="20"/>
        </w:rPr>
        <w:t>ciwym zabezpieczeniem produktów, niewła</w:t>
      </w:r>
      <w:r>
        <w:rPr>
          <w:rFonts w:eastAsia="TTE26704E8t00;Arial Unicode MS" w:cs="Calibri" w:ascii="Calibri" w:hAnsi="Calibri"/>
          <w:b w:val="false"/>
          <w:sz w:val="20"/>
        </w:rPr>
        <w:t>ś</w:t>
      </w:r>
      <w:r>
        <w:rPr>
          <w:rFonts w:cs="Calibri" w:ascii="Calibri" w:hAnsi="Calibri"/>
          <w:b w:val="false"/>
          <w:sz w:val="20"/>
        </w:rPr>
        <w:t xml:space="preserve">ciwym stanem higienicznym </w:t>
      </w:r>
      <w:r>
        <w:rPr>
          <w:rFonts w:eastAsia="TTE26704E8t00;Arial Unicode MS" w:cs="Calibri" w:ascii="Calibri" w:hAnsi="Calibri"/>
          <w:b w:val="false"/>
          <w:sz w:val="20"/>
        </w:rPr>
        <w:t>ś</w:t>
      </w:r>
      <w:r>
        <w:rPr>
          <w:rFonts w:cs="Calibri" w:ascii="Calibri" w:hAnsi="Calibri"/>
          <w:b w:val="false"/>
          <w:sz w:val="20"/>
        </w:rPr>
        <w:t>rodków transportu przewo</w:t>
      </w:r>
      <w:r>
        <w:rPr>
          <w:rFonts w:eastAsia="TTE26704E8t00;Arial Unicode MS" w:cs="Calibri" w:ascii="Calibri" w:hAnsi="Calibri"/>
          <w:b w:val="false"/>
          <w:sz w:val="20"/>
        </w:rPr>
        <w:t>żą</w:t>
      </w:r>
      <w:r>
        <w:rPr>
          <w:rFonts w:cs="Calibri" w:ascii="Calibri" w:hAnsi="Calibri"/>
          <w:b w:val="false"/>
          <w:sz w:val="20"/>
        </w:rPr>
        <w:t xml:space="preserve">cych przedmiot umowy, dostarczenia asortymentu niezgodnego z umową, dostarczenia mniejszej ilości artykułu niż w zamówieniu, niedostarczenia części artykułów wyszczególnionych w zamówieniu oraz w przypadku dostarczenia towaru niezgodnego ze złożoną ofertą.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W przypadku stwierdzenia niezgodności w zakresie opisanym </w:t>
      </w:r>
      <w:r>
        <w:rPr>
          <w:rFonts w:cs="Calibri" w:ascii="Calibri" w:hAnsi="Calibri"/>
          <w:b w:val="false"/>
          <w:sz w:val="20"/>
          <w:shd w:fill="FFFFFF" w:val="clear"/>
        </w:rPr>
        <w:t xml:space="preserve">w załączniku nr 6 do OPZ (szczegółowy opis przedmiotu zamówienia oraz wymagania jakościowe). </w:t>
      </w:r>
      <w:r>
        <w:rPr>
          <w:rFonts w:cs="Calibri" w:ascii="Calibri" w:hAnsi="Calibri"/>
          <w:b w:val="false"/>
          <w:sz w:val="20"/>
        </w:rPr>
        <w:t xml:space="preserve"> Zamawiający nie pokwituje odbioru towaru oraz pozostawi towar do dyspozycji Wykonawcy, powiadamiając go niezwłocznie telefonicznie lub pocztą elektroniczną (zgodnie z danymi do kontaktu w §6) o stwierdzonych brakach lub wadach. Wykonawca jest zobowiązany w terminie tego samego dnia do godziny 14:00 dostarczyć zakwestionowaną ilość artykułów za które Zamawiający zapłaci w momencie ich dostarczenia. Wykonawcy nie przysługuje z tego tytułu dodatkowe wynagrodzenie. W przypadku niedostarczenia artykułu wolnego od wad w powyższym terminie Zamawiający zakupi ilość artykułu równą ilości reklamowanej partii tego artykułu u innego sprzedawcy oraz obciąży Wykonawcę karą umowną zgodnie z §8 ust. 2.3. Towar stanowiący przedmiot dostawy </w:t>
        <w:br/>
        <w:t>uważa się za wadliwy, jeżeli nie odpowiada normom jakościowym i przedmiotowym oraz stwierdzono cechy dyskwalifikując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Jakość organoleptyczną żywności, której nie można ocenić podczas przyjęcia towaru, sprawdzana jest podczas przekazania do produkcji. W przypadku gdy zostanie wtedy stwierdzona zła jako</w:t>
      </w:r>
      <w:r>
        <w:rPr>
          <w:rFonts w:eastAsia="TTE26704E8t00;Arial Unicode MS" w:cs="Calibri" w:ascii="Calibri" w:hAnsi="Calibri"/>
          <w:b w:val="false"/>
          <w:sz w:val="20"/>
        </w:rPr>
        <w:t xml:space="preserve">ść dostarczonych </w:t>
      </w:r>
      <w:r>
        <w:rPr>
          <w:rFonts w:cs="Calibri" w:ascii="Calibri" w:hAnsi="Calibri"/>
          <w:b w:val="false"/>
          <w:sz w:val="20"/>
        </w:rPr>
        <w:t>produktów Zamawiaj</w:t>
      </w:r>
      <w:r>
        <w:rPr>
          <w:rFonts w:eastAsia="TTE26704E8t00;Arial Unicode MS" w:cs="Calibri" w:ascii="Calibri" w:hAnsi="Calibri"/>
          <w:b w:val="false"/>
          <w:sz w:val="20"/>
        </w:rPr>
        <w:t>ą</w:t>
      </w:r>
      <w:r>
        <w:rPr>
          <w:rFonts w:cs="Calibri" w:ascii="Calibri" w:hAnsi="Calibri"/>
          <w:b w:val="false"/>
          <w:sz w:val="20"/>
        </w:rPr>
        <w:t xml:space="preserve">cy zastrzega sobie prawo reklamacji. W przypadku dostarczenia produktów z wadami jakościowymi ukrytymi, stwierdzonymi podczas jego magazynowania, Zamawiający pozostawi towar </w:t>
        <w:br/>
        <w:t>do dyspozycji Wykonawcy, powiadamiając go niezwłocznie o stwierdzonych brakach lub wadach telefonicznie lub pocztą elektroniczną (zgodnie z danymi do kontaktu w §6) oraz potwierdzi to przesłaniem protokołu reklamacyjnego. Wykonawca zobowiązany jest w terminie jednego dnia roboczego od chwili otrzymania protokołu reklamacyjnego do wyeliminowania opisanych w nim wad, bez prawa żądania dodatkowych opłat z tego tytułu. W przypadku niedostarczenia artykułu wolnego od wad w powyższym terminie Zamawiający zakupi ilość artykułu równą ilości reklamowanej partii tego artykułu u innego sprzedawcy oraz obciąży Wykonawcę karą umowną zgodnie z §8 ust. 2.3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Gdy magazynier lub osoba go zastępująca odmówi podpisania dokumentu dowodu dostawy lub faktury, </w:t>
        <w:br/>
        <w:t>a w przypadku przyjęcia i podpisania dokumentu dowodu dostawy lub faktury, wyznaczy on Wykonawcy termin odbioru partii nie spełniającej wymagań, określonych w opisie przedmiotu zamówienia, i dostarczenia partii spełniającej wymaga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360" w:right="-12" w:hanging="360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Jeżeli Wykonawca nie uzna reklamacji, Zamawiający zastrzega sobie prawo do pobrania prób zgodnie </w:t>
        <w:br/>
        <w:t>z obowiązującymi przepisami, w celu dokonania oględzin i badań przedmiotu umowy w laboratorium stacji sanitarno – epidemiologicznej. Badanie zlecone zostanie przez Zamawiającego w przypadku powtarzających się  niezgodności  jakościowych dostarczonego towaru i braku skutecznych działań naprawczych ze strony Wykonawcy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792" w:right="-12" w:hanging="432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Koszty badań laboratoryjnych ponosi strona, której ocena jakości okaże się niezgodna z oceną stacji sanitarno – epidemiologicznej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792" w:right="-12" w:hanging="432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Orzeczenie jakościowe wydane przez laboratorium stacji sanitarno – epidemiologicznej będzie ostateczną postawą do określenia jakości towaru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395" w:leader="none"/>
        </w:tabs>
        <w:suppressAutoHyphens w:val="true"/>
        <w:spacing w:lineRule="auto" w:line="276"/>
        <w:ind w:left="792" w:right="-12" w:hanging="432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Jeśli orzeczenie potwierdzi słuszność reklamacji, Wykonawca zobowiązuje się dostarczyć, w terminie jednego dnia roboczego od daty wydania orzeczenia, zastępczą partię towaru wolną od wad </w:t>
        <w:br/>
        <w:t xml:space="preserve">i bez żądania dodatkowych opłat z tego tytułu. Zamienna partia towaru podlega odbiorowi jakościowemu. W przypadku braku zastępczej partii towaru Zamawiający dokona zakupu produktów </w:t>
        <w:br/>
        <w:t>u innego sprzedawcy oraz obciąży Wykonawcę karą umowną zgodnie z §8 ust. 2.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3119" w:leader="none"/>
          <w:tab w:val="left" w:pos="360" w:leader="none"/>
        </w:tabs>
        <w:suppressAutoHyphens w:val="true"/>
        <w:overflowPunct w:val="false"/>
        <w:autoSpaceDE w:val="false"/>
        <w:spacing w:lineRule="auto" w:line="276"/>
        <w:ind w:left="360" w:right="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zwłoki Wykonawcy w usunięciu wad ujawnionych w okresie gwarancji i rękojmi, Zamawiający może zlecić ich usunięcie osobie trzeciej na koszt Wykonawcy (wykonanie zastępcze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-3119" w:leader="none"/>
          <w:tab w:val="left" w:pos="360" w:leader="none"/>
        </w:tabs>
        <w:suppressAutoHyphens w:val="true"/>
        <w:overflowPunct w:val="false"/>
        <w:autoSpaceDE w:val="false"/>
        <w:spacing w:lineRule="auto" w:line="276"/>
        <w:ind w:left="360" w:right="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dochodzić roszczeń wynikających z gwarancji i rękojmi także po upływie terminu gwarancji i rękojmi, jeżeli zgłaszał wadę przed upływem tych terminów. </w:t>
      </w:r>
    </w:p>
    <w:p>
      <w:pPr>
        <w:pStyle w:val="TextBodyIndent"/>
        <w:spacing w:lineRule="auto" w:line="276" w:before="0" w:after="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ry umown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Z tytułu niewykonania lub nienależytego wykonania umowy stronom przysługują kary umowne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zastrzega sobie stosowanie kar umownych wobec Wykonawcy w następujących przypadkach </w:t>
        <w:br/>
        <w:t>i wysokościach: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20% całkowitej wartości brutto umowy, gdy Zamawiający odstąpi od umowy z powodu okoliczności, </w:t>
        <w:br/>
        <w:t>za które odpowiada Wykonawca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% całkowitej wartości brutto umowy, gdy Wykonawca odstąpi od umowy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wukrotnej wartości zakupionej ilości reklamowanej partii artykułów, o której mowa w §7 ust. 3, 4 i 6.3;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wukrotnej wartości zakupionych produktów w przypadkach o których mowa w § 4 ust. 23 i 24.</w:t>
      </w:r>
    </w:p>
    <w:p>
      <w:pPr>
        <w:pStyle w:val="Normal"/>
        <w:numPr>
          <w:ilvl w:val="1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% całkowitej wartości brutto umowy za istotne naruszenie postanowień umowy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Maksymalna łączna wysokość kar umownych o których mowa wyżej, nie może przekroczyć 25% Wynagrodzenia umownego brutto określonego w §3 ust.1 Umowy (limit kar umownych). Kary umowne, do których naliczenia na podstawie Umowy uprawniony jest Zamawiający podlegają sumowaniu (kumulacji)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wystąpienia opóźnienia w płatności Zamawiający zapłaci na wezwanie Wykonawcy odsetki ustawowe za opóźnienie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potrącić kary umowne z bieżących faktur Wykonawcy, na co Wykonawca wyraża zgodę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mawiający może dochodzić na zasadach ogólnych odszkodowania przewyższającego wysokość </w:t>
        <w:br/>
        <w:t>kar umownych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umowy</w:t>
      </w:r>
    </w:p>
    <w:p>
      <w:pPr>
        <w:pStyle w:val="Default"/>
        <w:spacing w:lineRule="auto" w:line="276"/>
        <w:ind w:hanging="142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szelkie zmiany niniejszej Umowy oraz jej załączników będą dokonywane w formie pisemnego aneksu za zgodą obu Stron niniejszej Umowy, pod rygorem nieważności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Calibri" w:ascii="Calibri" w:hAnsi="Calibri"/>
          <w:b/>
        </w:rPr>
        <w:t>§ 10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dstąpienie od umowy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ronom przysługuje prawo odstąpienia od Umowy w następujących sytuacjach:</w:t>
      </w:r>
    </w:p>
    <w:p>
      <w:pPr>
        <w:pStyle w:val="Default"/>
        <w:numPr>
          <w:ilvl w:val="1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awiającemu przysługuje prawo do odstąpienia od Umowy:</w:t>
      </w:r>
    </w:p>
    <w:p>
      <w:pPr>
        <w:pStyle w:val="Default"/>
        <w:numPr>
          <w:ilvl w:val="2"/>
          <w:numId w:val="5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 razie zaistnienia istotnej zmiany okoliczności powodującej, że wykonanie umowy nie leży  </w:t>
        <w:br/>
        <w:t xml:space="preserve"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,       </w:t>
      </w:r>
    </w:p>
    <w:p>
      <w:pPr>
        <w:pStyle w:val="Default"/>
        <w:numPr>
          <w:ilvl w:val="2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przypadku realizacji zamówienia w sposób niezgodny z umową, po uprzednim bezskutecznym wezwaniu Wykonawcy do usunięcia naruszeń i upływie terminu wskazanego </w:t>
      </w:r>
    </w:p>
    <w:p>
      <w:pPr>
        <w:pStyle w:val="Default"/>
        <w:numPr>
          <w:ilvl w:val="2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dy zostanie ogłoszona upadłość lub rozwiązanie przedsiębiorstwa Wykonawcy,</w:t>
      </w:r>
    </w:p>
    <w:p>
      <w:pPr>
        <w:pStyle w:val="Default"/>
        <w:numPr>
          <w:ilvl w:val="2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dy zostanie wydany nakaz zajęcia majątku Wykonawcy,</w:t>
      </w:r>
    </w:p>
    <w:p>
      <w:pPr>
        <w:pStyle w:val="Default"/>
        <w:numPr>
          <w:ilvl w:val="1"/>
          <w:numId w:val="5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Wykonawcy przysługuje prawo odstąpienia od umowy jeżeli Zamawiający zawiadomi Wykonawcę, </w:t>
        <w:br/>
        <w:t>iż wobec zaistnienia uprzednio nie przewidzianych okoliczności nie będzie mógł spełnić swoich zobowiązań umownych wobec Wykonawcy,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stąpienie od umowy z przyczyn wskazanych w ust. 1  pkt 1.1. i 1.2. powinno nastąpić w formie pisemnej w terminie 30 dni od daty powzięcia wiadomości o tych przyczynach pod rygorem nieważności takiego oświadczenia i powinno zawierać uzasadnienie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Wykonawcy przysługuje prawo odstąpienia od umowy ze skutkiem natychmiastowym, </w:t>
      </w:r>
      <w:r>
        <w:rPr>
          <w:sz w:val="20"/>
          <w:szCs w:val="20"/>
        </w:rPr>
        <w:t>w przypadku</w:t>
      </w:r>
      <w:r>
        <w:rPr>
          <w:color w:val="000000"/>
          <w:sz w:val="20"/>
          <w:szCs w:val="20"/>
        </w:rPr>
        <w:t xml:space="preserve"> gdy Zamawiający zawiadomi Wykonawcę, iż wobec zaistnienia uprzednio nieprzewidzianych okoliczności nie będzie mógł spełnić swoich zobowiązań wobec Wykonawcy.</w:t>
      </w:r>
    </w:p>
    <w:p>
      <w:pPr>
        <w:pStyle w:val="Default"/>
        <w:numPr>
          <w:ilvl w:val="0"/>
          <w:numId w:val="5"/>
        </w:numPr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przypadku odstąpienia od umowy z przyczyn, za które Wykonawca nie odpowiada, Zamawiający zobowiązany jest do zapłaty należności za przedmiot umowy zrealizowany do dnia odstąpienia od umowy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zgodnie oświadczają, że osoby je reprezentujące przy zawieraniu niniejszej umowy są do tego prawnie umocowane zgodnie z wymogami prawa polskiego. W związku z powyższym nie będą powoływać się na brak umocowania osoby reprezentującej w przypadku jakichkolwiek sporów mogących wyniknąć </w:t>
        <w:br/>
        <w:t>z umow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Wykonawca zobowiązany jest do niezwłocznego informowania Zamawiającego o wszystkich zdarzeniach faktycznych i prawnych mających lub mogących mieć wpływ na wykonanie umowy w tym o: wszczęciu wobec niego postępowania egzekucyjnego, naprawczego, układowego, upadłościowego lub likwidacyjn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odpowiedzialny za działania i zaniechania osób, z których pomocą wykonuje przedmiot umowy jak za działania i zaniechania własne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nosi pełną odpowiedzialność za jakość i terminowość realizacji przedmiotu umowy, który wykonuje przy pomocy osób trzecich lub podwykonawc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awa i obowiązki stron określone i wynikające z niniejszej umowy nie mogą być przenoszone na osoby trzecie bez zgody drugiej strony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, które mogą wyniknąć z niniejszej umowy, będą rozpatrywane przez Sąd Powszechny właściwy dla siedziby Zamawiającego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libri" w:ascii="Calibri" w:hAnsi="Calibri"/>
        </w:rPr>
        <w:t>W sprawach nieuregulowanych treścią umowy zastosowanie mają przepisy Kodeksu cywilnego.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Każda ze stron oświadcza, że poinformuje swoich pracowników o fakcie udostępnienia danych osobowych drugiej stronie w związku z umową oraz o przysługujących jej w związku z tymi prawami wynikającymi </w:t>
        <w:br/>
        <w:t>z przepisów regulujących ochronę danych osobowych, a w szczególności o fakcie, że z chwilą udostępnienia drugiej stronie danych osobowych, strona ta staje się administratorem udostępnionych danych osobow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a umowa sporządzona została w dwóch jednobrzmiących egzemplarzach po jednym egzemplarzu </w:t>
        <w:br/>
        <w:t>dla każdej ze stron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i do umowy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umowy stanowiącymi jej integralną część są: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Z wraz z załącznikami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Wykonawcy wraz z załącznikami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żłobków objętych dostawą,</w:t>
      </w:r>
    </w:p>
    <w:p>
      <w:pPr>
        <w:pStyle w:val="Normal"/>
        <w:numPr>
          <w:ilvl w:val="1"/>
          <w:numId w:val="10"/>
        </w:numPr>
        <w:spacing w:lineRule="auto" w:line="276"/>
        <w:jc w:val="both"/>
        <w:rPr/>
      </w:pPr>
      <w:r>
        <w:rPr>
          <w:rFonts w:cs="Calibri" w:ascii="Calibri" w:hAnsi="Calibri"/>
        </w:rPr>
        <w:t>wzór protokołu reklamacyjnego.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MAWIAJĄC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274" w:gutter="0" w:header="709" w:top="1417" w:footer="709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center" w:pos="4819" w:leader="none"/>
          <w:tab w:val="right" w:pos="9638" w:leader="none"/>
        </w:tabs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4536"/>
          <w:tab w:val="clear" w:pos="9072"/>
          <w:tab w:val="center" w:pos="4819" w:leader="none"/>
          <w:tab w:val="right" w:pos="9638" w:leader="none"/>
        </w:tabs>
        <w:spacing w:lineRule="auto" w:line="276"/>
        <w:jc w:val="center"/>
        <w:rPr/>
      </w:pPr>
      <w:r>
        <w:rPr>
          <w:rFonts w:cs="Calibri" w:ascii="Calibri" w:hAnsi="Calibri"/>
          <w:b/>
        </w:rPr>
        <w:t>Wzór protokołu reklamacyjnego</w:t>
      </w:r>
    </w:p>
    <w:p>
      <w:pPr>
        <w:pStyle w:val="Heade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>..………..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pieczątka żłobk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TOKÓŁ REKLAMACYJNY NR ……./…….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orządzony w dniu ......................... w związku ze zgłoszeniem reklamacji 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reklamowanego artykułu:</w:t>
      </w:r>
    </w:p>
    <w:tbl>
      <w:tblPr>
        <w:tblW w:w="858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2744"/>
        <w:gridCol w:w="2712"/>
        <w:gridCol w:w="2749"/>
      </w:tblGrid>
      <w:tr>
        <w:trPr>
          <w:trHeight w:val="479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</w:t>
            </w:r>
            <w:r>
              <w:rPr>
                <w:rFonts w:cs="Calibri" w:ascii="Calibri" w:hAnsi="Calibri"/>
              </w:rPr>
              <w:t>.…………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>
          <w:trHeight w:val="598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</w:t>
            </w:r>
            <w:r>
              <w:rPr>
                <w:rFonts w:cs="Calibri" w:ascii="Calibri" w:hAnsi="Calibri"/>
              </w:rPr>
              <w:t>.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  <w:tr>
        <w:trPr>
          <w:trHeight w:val="447" w:hRule="atLeast"/>
        </w:trPr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74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</w:t>
            </w:r>
            <w:r>
              <w:rPr>
                <w:rFonts w:cs="Calibri" w:ascii="Calibri" w:hAnsi="Calibri"/>
              </w:rPr>
              <w:t>.……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</w:t>
            </w:r>
          </w:p>
        </w:tc>
        <w:tc>
          <w:tcPr>
            <w:tcW w:w="27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ość</w:t>
            </w:r>
          </w:p>
        </w:tc>
        <w:tc>
          <w:tcPr>
            <w:tcW w:w="2749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….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brutto</w:t>
            </w:r>
          </w:p>
        </w:tc>
      </w:tr>
    </w:tbl>
    <w:p>
      <w:pPr>
        <w:pStyle w:val="Normal"/>
        <w:spacing w:lineRule="auto" w:line="276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brutto reklamowanych artykułów (PLN):…………………………………………...……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a nabycia artykułu</w:t>
        <w:tab/>
        <w:tab/>
        <w:t>..................... nr faktury/dowodu dostawy  ..................... z dnia 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..................... nr faktury/dowodu dostawy  ..................... z dnia …………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ab/>
        <w:tab/>
        <w:tab/>
        <w:tab/>
        <w:t>..................... nr faktury/dowodu dostawy  ..................... z dnia ………….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kładny opis niezgodności towaru z umową (opis stwierdzonych wad jakościowych): ………………………………………………………………..………………………………..……………………………………………………………………………..………………………………..…………………………………………………………………………………………………………..………………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Dostawca:……………………………………………….…………………….………………………………………………………………..………….….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</w:rPr>
        <w:t>…………………………………………………………</w:t>
      </w:r>
      <w:r>
        <w:rPr>
          <w:rFonts w:cs="Calibri" w:ascii="Calibri" w:hAnsi="Calibri"/>
        </w:rPr>
        <w:t>..…………………..…………….….………………………………………………………………..…</w:t>
      </w:r>
    </w:p>
    <w:p>
      <w:pPr>
        <w:pStyle w:val="Normal"/>
        <w:spacing w:lineRule="auto" w:line="276"/>
        <w:ind w:left="424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(nazwa/adres)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 jakiego tytułu jednostka wnosi zgłoszenie reklamacyjne: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iezgodność towaru z umową  Nr.........................................z dnia ..................................*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gwarancja*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</w:rPr>
        <w:t>Żądanie nabywcy co do sposobu załatwienia reklamacji zgodnie z umową.</w:t>
      </w:r>
    </w:p>
    <w:p>
      <w:pPr>
        <w:pStyle w:val="Normal"/>
        <w:spacing w:lineRule="auto" w:line="276"/>
        <w:ind w:left="851" w:hanging="14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nieodpłatna wymiana na artykuł wolny od wad w terminie ……………… od chwili otrzymania protokołu reklamacyjnego 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i nazwisko sporządzającego reklamację   …..…………………………..…….……...…………………… 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cyzja dostawcy o sposobie załatwienia reklamacji: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>..………………………………..………………………….…………………………………………………..………………………………..………………………………………………………………………………………………..…………..…………………………………………………………………………………………………..…………………………………………………...……………………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4956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……………………</w:t>
      </w:r>
    </w:p>
    <w:p>
      <w:pPr>
        <w:pStyle w:val="Normal"/>
        <w:spacing w:lineRule="auto" w:line="276"/>
        <w:ind w:left="637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pis kierownika żłobka</w:t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) niepotrzebne skreślić 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/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3.27.2025.Ż</w:t>
      <w:tab/>
      <w:tab/>
      <w:tab/>
      <w:tab/>
      <w:tab/>
      <w:tab/>
      <w:tab/>
      <w:t>załącznik nr 4 do OPZ</w:t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komentarza"/>
      <w:spacing w:lineRule="auto" w:line="360"/>
      <w:rPr/>
    </w:pPr>
    <w:r>
      <w:rPr>
        <w:rFonts w:cs="Calibri" w:ascii="Calibri" w:hAnsi="Calibri"/>
      </w:rPr>
      <w:t>Znak sprawy:</w:t>
    </w:r>
    <w:r>
      <w:rPr>
        <w:rFonts w:cs="Calibri" w:ascii="Calibri" w:hAnsi="Calibri"/>
        <w:b/>
      </w:rPr>
      <w:t xml:space="preserve"> MZŻ.263.27.2025.Ż</w:t>
      <w:tab/>
      <w:tab/>
      <w:tab/>
      <w:tab/>
      <w:tab/>
      <w:tab/>
      <w:tab/>
      <w:t>załącznik nr 4 do OPZ</w:t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1">
    <w:name w:val="WW8Num14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sz w:val="20"/>
      <w:szCs w:val="20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ascii="Times New Roman" w:hAnsi="Times New Roman" w:cs="Times New Roman"/>
      <w:b/>
      <w:sz w:val="24"/>
    </w:rPr>
  </w:style>
  <w:style w:type="character" w:styleId="Bodytext4">
    <w:name w:val="Body text (4)_"/>
    <w:qFormat/>
    <w:rPr>
      <w:shd w:fill="FFFFFF" w:val="clear"/>
    </w:rPr>
  </w:style>
  <w:style w:type="character" w:styleId="Bodytext5">
    <w:name w:val="Body text (5)_"/>
    <w:qFormat/>
    <w:rPr>
      <w:rFonts w:cs="Times New Roman"/>
      <w:u w:val="non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418" w:leader="none"/>
      </w:tabs>
      <w:spacing w:lineRule="exact" w:line="32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3">
    <w:name w:val="Tekst podstawowy wcięty 3"/>
    <w:basedOn w:val="Normal"/>
    <w:qFormat/>
    <w:pPr>
      <w:ind w:left="-142" w:hanging="0"/>
      <w:jc w:val="center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274" w:before="300" w:after="60"/>
      <w:ind w:hanging="360"/>
      <w:jc w:val="both"/>
    </w:pPr>
    <w:rPr>
      <w:rFonts w:ascii="Calibri" w:hAnsi="Calibri" w:eastAsia="Calibri" w:cs="Calibri"/>
      <w:shd w:fill="FFFFFF" w:val="clear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ml.lodz.pl/" TargetMode="External"/><Relationship Id="rId3" Type="http://schemas.openxmlformats.org/officeDocument/2006/relationships/hyperlink" Target="mailto:zamowienia@uml.lodz.pl" TargetMode="External"/><Relationship Id="rId4" Type="http://schemas.openxmlformats.org/officeDocument/2006/relationships/hyperlink" Target="mailto:biuro@mzz.lodz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48:00Z</dcterms:created>
  <dc:creator>h.nowicka</dc:creator>
  <dc:description/>
  <cp:keywords/>
  <dc:language>en-US</dc:language>
  <cp:lastModifiedBy>Anna Majewska</cp:lastModifiedBy>
  <cp:lastPrinted>2021-01-25T13:48:00Z</cp:lastPrinted>
  <dcterms:modified xsi:type="dcterms:W3CDTF">2025-07-25T11:16:00Z</dcterms:modified>
  <cp:revision>747</cp:revision>
  <dc:subject/>
  <dc:title/>
</cp:coreProperties>
</file>