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czegółowy opis przedmiotu zamówienia oraz wymagania jakościowe  dla jaj kurzych i jaj przepiórczych będących przedmiotem zamówienia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0"/>
          <w:szCs w:val="20"/>
          <w:shd w:fill="FFFFFF" w:val="clear"/>
        </w:rPr>
      </w:pPr>
      <w:r>
        <w:rPr>
          <w:rFonts w:cs="Arial"/>
          <w:sz w:val="20"/>
          <w:szCs w:val="20"/>
        </w:rPr>
        <w:t xml:space="preserve">Dostarczane </w:t>
      </w:r>
      <w:r>
        <w:rPr>
          <w:b/>
          <w:sz w:val="20"/>
          <w:szCs w:val="20"/>
        </w:rPr>
        <w:t xml:space="preserve">jaja kurze i jaja przepiórcze </w:t>
      </w:r>
      <w:r>
        <w:rPr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odpowiadać muszą  wymaganiom: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sz w:val="20"/>
          <w:szCs w:val="20"/>
          <w:shd w:fill="FFFFFF" w:val="clear"/>
        </w:rPr>
        <w:t>są wytworzone, zapakowane, oznakowane oraz dostarczane zgodnie normami i przepisami zawartymi w: Ustawie z dnia 25.08.2006r. o bezpieczeństwie żywności i żywienia. (Dz.U. z 2023 poz. 1448 z póź. zm.), Rozporządzeniem Ministra Rolnictwa i Rozwoju Wsi z dnia 23.12.2014r. w sprawie znakowania środków spożywczych (Dz. U. z 2015r. poz. 29 z póź. zm.),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sz w:val="20"/>
          <w:szCs w:val="20"/>
          <w:shd w:fill="FFFFFF" w:val="clear"/>
        </w:rPr>
        <w:t xml:space="preserve">są zgodne z Ustawy o jakości handlowej artykułów rolno – spożywczych (tj. </w:t>
      </w:r>
      <w:r>
        <w:rPr>
          <w:sz w:val="20"/>
          <w:szCs w:val="20"/>
        </w:rPr>
        <w:t>Dz.U. z 2023 r., poz. 1980)</w:t>
      </w:r>
      <w:r>
        <w:rPr>
          <w:sz w:val="20"/>
          <w:szCs w:val="20"/>
          <w:shd w:fill="FFFFFF" w:val="clear"/>
        </w:rPr>
        <w:t>.),</w:t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oznakowanie (tak aby zapewnić jego pełną identyfikację) zgodnie z Rozporządzeniem Parlamentu Europejskiego (UE) nr 1169/2011 z dnia 25.10.2011 r.), z czytelną datą przydatności do spoży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cs="Arial"/>
          <w:color w:val="000000"/>
          <w:sz w:val="20"/>
          <w:szCs w:val="20"/>
        </w:rPr>
      </w:pPr>
      <w:r>
        <w:rPr>
          <w:sz w:val="20"/>
          <w:szCs w:val="20"/>
          <w:highlight w:val="white"/>
        </w:rPr>
        <w:t xml:space="preserve">Zamawiane i dostarczane </w:t>
      </w:r>
      <w:r>
        <w:rPr>
          <w:rFonts w:cs="Calibri"/>
          <w:b/>
          <w:sz w:val="20"/>
          <w:szCs w:val="20"/>
        </w:rPr>
        <w:t xml:space="preserve">jaja kurze i jaja przepiórcze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white"/>
        </w:rPr>
        <w:t xml:space="preserve">muszą </w:t>
      </w:r>
      <w:r>
        <w:rPr>
          <w:sz w:val="20"/>
          <w:szCs w:val="20"/>
        </w:rPr>
        <w:t>odpowiadać PN oraz wszelkim normom określonym w obowiązujących przepisach dotyczących jakości zdrowej żywności tj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mogą wykazywać oznak nieświeżości,</w:t>
      </w:r>
      <w:r>
        <w:rPr>
          <w:rFonts w:cs="Calibri"/>
          <w:sz w:val="20"/>
          <w:szCs w:val="20"/>
          <w:shd w:fill="FFFFFF" w:val="clear"/>
        </w:rPr>
        <w:t xml:space="preserve"> niedopuszczalny jest obcy posmak i zapach świadczący m.in. o zepsuciu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shd w:fill="FFFFFF" w:val="clear"/>
        </w:rPr>
        <w:t>pożądane cechy sensoryczne (wygląd, konsystencja, barwa,  smak) właściwe, charakterystyczne dla danego asortymentu, swoiste, barwa jednorodna  w całym opakowani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shd w:fill="FFFFFF" w:val="clear"/>
        </w:rPr>
        <w:t xml:space="preserve">winny być  czyste mikrobiologicznie, niedopuszczalne są zanieczyszczenia chemiczne i fizyczne, produkty naturalne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0" w:hanging="0"/>
        <w:jc w:val="both"/>
        <w:rPr/>
      </w:pPr>
      <w:r>
        <w:rPr>
          <w:rFonts w:cs="Calibri"/>
          <w:sz w:val="20"/>
          <w:szCs w:val="20"/>
        </w:rPr>
        <w:t xml:space="preserve">winny być świeże, pierwszego gatunku, o dobrym smaku, z długim okresem przydatności do spożycia - </w:t>
      </w:r>
      <w:r>
        <w:rPr>
          <w:sz w:val="20"/>
          <w:szCs w:val="20"/>
        </w:rPr>
        <w:t>Termin minimalnej trwałości jaj kurzych i przepiórczych  - 21 dni</w:t>
      </w:r>
      <w:r>
        <w:rPr>
          <w:rFonts w:cs="Calibri"/>
          <w:sz w:val="20"/>
          <w:szCs w:val="20"/>
        </w:rPr>
        <w:t>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0" w:hanging="0"/>
        <w:jc w:val="both"/>
        <w:rPr>
          <w:rFonts w:cs="Calibri"/>
          <w:sz w:val="20"/>
          <w:szCs w:val="20"/>
        </w:rPr>
      </w:pPr>
      <w:r>
        <w:rPr>
          <w:sz w:val="20"/>
          <w:szCs w:val="20"/>
          <w:highlight w:val="white"/>
        </w:rPr>
        <w:t>winny posiadać wymagane atesty, certyfikaty, być w pierwszym gatunku i jak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cs="Arial"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>Cechy dyskwalifikujące zamawiane artykuły</w:t>
      </w:r>
      <w:r>
        <w:rPr>
          <w:sz w:val="20"/>
          <w:szCs w:val="20"/>
        </w:rPr>
        <w:t xml:space="preserve"> (wady):     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ietypowa dla produktu barwa, zapach, smak, konsystencja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znaki zmian dyskwalifikujących produkt pod względem jakości min.: oznaki zepsucia, zapleśnienia, obecność zanieczyszczeń fizycznych, obecność szkodników żywych, martwych oraz ich pozostałośc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cs="Calibri"/>
          <w:sz w:val="20"/>
          <w:szCs w:val="20"/>
        </w:rPr>
      </w:pPr>
      <w:r>
        <w:rPr>
          <w:sz w:val="20"/>
          <w:szCs w:val="20"/>
        </w:rPr>
        <w:t>skorupa uszkodzona, zabrudzon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cs="Calibri"/>
          <w:sz w:val="20"/>
          <w:szCs w:val="20"/>
        </w:rPr>
      </w:pPr>
      <w:r>
        <w:rPr>
          <w:sz w:val="20"/>
          <w:szCs w:val="20"/>
        </w:rPr>
        <w:t>towar niezgodny z zamówieniem pod względem jakościowym i wagowy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iewłaściwe opakowanie, uszkodzone opakowanie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Calibri"/>
          <w:sz w:val="20"/>
          <w:szCs w:val="20"/>
        </w:rPr>
        <w:t>brak prawidłowego oznaczenia na opakowaniu pozwalającego na rozpoznanie producenta, daty przydatności do spożycia, składu surowcowego, obecności alergenów oraz warunków przechowy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ransport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transport do placówek Zamawiającego zlokalizowanych na terenie Łodzi powinien być realizowany środkami transportu dostosowanymi do przewozu żywności w warunkach zapewniających utrzymanie właściwej jakości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soby wykonujące zamówienia  (kierowcy i pomocnicy) muszą posiadać aktualne zaświadczenie lekarskie : sanitarno - epidemiologiczne, zezwalające na pracę w kontakcie  z żywnością</w:t>
      </w:r>
    </w:p>
    <w:p>
      <w:pPr>
        <w:pStyle w:val="Normal"/>
        <w:numPr>
          <w:ilvl w:val="0"/>
          <w:numId w:val="2"/>
        </w:numPr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654"/>
      </w:tblGrid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artykuł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jakościow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aja kurz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Fonts w:eastAsia="Calibri" w:cs="Calibri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"/>
                <w:sz w:val="20"/>
                <w:szCs w:val="20"/>
                <w:lang w:eastAsia="ar-SA"/>
              </w:rPr>
              <w:t>Jaja konsumpcyjne (rynkowe) - jaja całe (w skorupkach). Muszą one spełniać następujące podstawowe wymaga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wysokość komory powietrznej do 6 m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komora powietrzna: nieruchom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nieuszkodzona naturalnie czysta skorupa [dopuszczalne nieduże przybrudzenie]; zapach:  swoisty brak obcych zapachów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skorupa: niepopękana, o normalnym kształcie, czysta, nieuszkodzona, niemyta i nieczyszczon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białko: przejrzyste, klarowne,  gęste, bez obcych cia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żółtko: słabo widoczne, kuliste, przy obracaniu słabo ruchliwe, powracające do położenia centralnego, bez obcych cia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tarczka zarodkowa: niewidoczn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1 – jaja z chowu wolno wybiegowego (kury znoszą jaja na grzędach, ale mają stały dostęp do wybiegu na świeżym powietrzu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Klasy wagowej: L - jaja duże - 63,1 do 73 g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Klasa jakościowa (świeżości) jaj – klasy 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6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7654"/>
      </w:tblGrid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artykułu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jakościowe</w:t>
            </w:r>
          </w:p>
        </w:tc>
      </w:tr>
      <w:tr>
        <w:trPr>
          <w:trHeight w:val="37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ja przepiórcze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Jaja konsumpcyjne (rynkowe) - jaja całe (w skorupkach). Muszą one spełniać następujące podstawowe wymaga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wysokość komory powietrznej do 3 m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komora powietrzna: nieruchom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nieuszkodzona naturalnie czysta skorupa [dopuszczalne nieduże przybrudzenie]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zapach:  swoisty brak obcych zapachów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skorupa: niepopękana, o normalnym kształcie, czysta, nieuszkodzona, niemyta i nieczyszczona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białko: przejrzyste, klarowne, gęste, bez obcych cia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żółtko: słabo widoczne, kuliste, przy obracaniu słabo ruchliwe, powracające do położenia centralnego, bez obcych cia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tarczka zarodkowa: niewidoczn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513" w:leader="none"/>
              </w:tabs>
              <w:suppressAutoHyphens w:val="true"/>
              <w:spacing w:lineRule="auto" w:line="276"/>
              <w:jc w:val="both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Klasa jakościowa (świeżości) jaj – klasy A</w:t>
            </w:r>
          </w:p>
        </w:tc>
      </w:tr>
    </w:tbl>
    <w:p>
      <w:pPr>
        <w:pStyle w:val="Normal"/>
        <w:spacing w:lineRule="auto" w:line="24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6372" w:right="-711" w:firstLine="708"/>
      <w:rPr/>
    </w:pPr>
    <w:r>
      <w:rPr>
        <w:rFonts w:eastAsia="Times New Roman" w:cs="Arial"/>
        <w:b/>
        <w:bCs/>
        <w:sz w:val="20"/>
        <w:szCs w:val="20"/>
        <w:lang w:eastAsia="pl-PL"/>
      </w:rPr>
      <w:t>Załącznik Nr 6</w:t>
    </w:r>
    <w:r>
      <w:rPr>
        <w:rFonts w:eastAsia="Times New Roman" w:cs="Arial"/>
        <w:sz w:val="20"/>
        <w:szCs w:val="20"/>
        <w:lang w:eastAsia="pl-PL"/>
      </w:rPr>
      <w:t xml:space="preserve"> do </w:t>
    </w:r>
    <w:r>
      <w:rPr>
        <w:sz w:val="20"/>
        <w:szCs w:val="20"/>
      </w:rPr>
      <w:t xml:space="preserve">OPZ </w:t>
    </w:r>
  </w:p>
  <w:p>
    <w:pPr>
      <w:pStyle w:val="Normal"/>
      <w:spacing w:lineRule="auto" w:line="240"/>
      <w:rPr/>
    </w:pPr>
    <w:r>
      <w:rPr>
        <w:rFonts w:eastAsia="Times New Roman" w:cs="Arial"/>
        <w:b/>
        <w:bCs/>
        <w:sz w:val="20"/>
        <w:szCs w:val="20"/>
        <w:lang w:eastAsia="pl-PL"/>
      </w:rPr>
      <w:t xml:space="preserve">oznaczenie sprawy : </w:t>
    </w:r>
    <w:r>
      <w:rPr>
        <w:b/>
        <w:sz w:val="20"/>
        <w:szCs w:val="20"/>
      </w:rPr>
      <w:t>MZŻ.263.27.2025.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eastAsia="Times New Roman" w:cs="Arial"/>
      <w:b/>
      <w:bCs/>
      <w:sz w:val="24"/>
      <w:szCs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4"/>
      <w:szCs w:val="28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28:00Z</dcterms:created>
  <dc:creator>h.nowicka</dc:creator>
  <dc:description/>
  <cp:keywords/>
  <dc:language>en-US</dc:language>
  <cp:lastModifiedBy>Anna Majewska</cp:lastModifiedBy>
  <cp:lastPrinted>2024-08-08T11:46:00Z</cp:lastPrinted>
  <dcterms:modified xsi:type="dcterms:W3CDTF">2025-07-25T11:20:00Z</dcterms:modified>
  <cp:revision>12</cp:revision>
  <dc:subject/>
  <dc:title/>
</cp:coreProperties>
</file>