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 ……………………………………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wzór – nie wypełniać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</w:rPr>
        <w:t>W dniu ............................. 2025 r. Miasto Łódź ul. Piotrkowska 104, 90-926 Łódź w imieniu którego działa Miejski Zespół Żłobków w Łodzi ul. Zachodnia 55a, 91-063 Łódź, reprezentowany przez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p.o. Dyrektora – </w:t>
      </w:r>
      <w:r>
        <w:rPr>
          <w:rFonts w:cs="Calibri" w:ascii="Calibri" w:hAnsi="Calibri"/>
          <w:b/>
        </w:rPr>
        <w:t>Krystiana Wolnickiego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raz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zwany dalej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oniony w postępowaniu o zamówienie publiczne poniżej 130 000 zł bez stosowania ustawy Prawo zamówień Publicznych (Dz. U. 2024 poz. 1320 ze zm.; zwanej dalej „Pzp”)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ierają umowę o następującej treści: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mawiający zamawia, a Wykonawca przyjmuje do realizacji zamówienie na </w:t>
      </w:r>
      <w:r>
        <w:rPr>
          <w:rFonts w:cs="Calibri" w:ascii="Calibri" w:hAnsi="Calibri"/>
          <w:b/>
        </w:rPr>
        <w:t xml:space="preserve">sukcesywną dostawę </w:t>
        <w:br/>
        <w:t>olei i tłuszczy roślinnych do 32 żłobków na terenie Łodzi</w:t>
      </w:r>
      <w:r>
        <w:rPr>
          <w:rFonts w:cs="Calibri" w:ascii="Calibri" w:hAnsi="Calibri"/>
        </w:rPr>
        <w:t xml:space="preserve"> zgodnie z treścią oferty Wykonawcy oraz OPZ będącymi załącznikami do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Szczegółowy zakres przedmiotu umowy wraz z wymaganiami jakościowymi znajduje się w OP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wykonania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any jest do sukcesywnej realizacji przedmiotu umowy w okresie 12 miesięcy, tj.: </w:t>
      </w:r>
      <w:r>
        <w:rPr>
          <w:rFonts w:cs="Calibri" w:ascii="Calibri" w:hAnsi="Calibri"/>
          <w:b/>
          <w:color w:val="000000"/>
        </w:rPr>
        <w:t>od 01.09.2025r. do 31.08.2026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nagrodzenie za realizację przedmiotu umowy określonego w §1 ust. 1,</w:t>
      </w:r>
      <w:r>
        <w:rPr/>
        <w:t xml:space="preserve"> </w:t>
      </w:r>
      <w:r>
        <w:rPr>
          <w:rFonts w:cs="Calibri" w:ascii="Calibri" w:hAnsi="Calibri"/>
        </w:rPr>
        <w:t xml:space="preserve">na podstawie oferty Wykonawcy stanowiącej załącznik do umowy, strony ustalają na </w:t>
      </w:r>
      <w:r>
        <w:rPr>
          <w:rFonts w:cs="Calibri" w:ascii="Calibri" w:hAnsi="Calibri"/>
          <w:b/>
        </w:rPr>
        <w:t>kwotę brutt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</w:t>
      </w:r>
      <w:r>
        <w:rPr>
          <w:rFonts w:cs="Calibri" w:ascii="Calibri" w:hAnsi="Calibri"/>
          <w:b/>
        </w:rPr>
        <w:t xml:space="preserve">.…………… zł (słownie: ………….……………………………………………………………………….………………..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 wartość brutto umowy określona w ust. 1 zawiera należny podatek VAT.</w:t>
      </w:r>
    </w:p>
    <w:p>
      <w:pPr>
        <w:pStyle w:val="Listanumerowan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tateczne wynagrodzenie Wykonawcy zostanie ustalone na faktycznej realizacji przedmiotu umowy, zgodnie z cenami jednostkowymi określonymi w Formularzu cenowym z oferty Wykonawcy (Zamawiający zastrzega, że wielkość przedmiotu zamówienia oraz wartość umowy może ulec zmniejszeniu,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stosownie </w:t>
        <w:br/>
        <w:t>do faktycznych wielkości dostaw).</w:t>
      </w:r>
    </w:p>
    <w:p>
      <w:pPr>
        <w:pStyle w:val="Listanumerowan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etto w trakcie obowiązywania umowy nie mogą wzrosną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łkowita wartość brutto umowy określona w ust. 1 obejmuje wszelkie koszty związane z realizacją przedmiotu zamówienia w tym: koszty zakupu i dostawy, koszty opakowań jednostkowych i opakowań na czas transportu, koszty załadunku, transportu i wyładunku do miejsca wskazanego przez przedstawiciela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arunki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produkty powinny być zgodne z wymaganiami przedstawionymi w OPZ oraz w załączniku </w:t>
        <w:br/>
        <w:t xml:space="preserve">nr 6 do OPZ (szczegółowy opis przedmiotu zamówienia oraz wymagania jakościowe)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</w:t>
      </w:r>
      <w:r>
        <w:rPr>
          <w:rFonts w:cs="Calibri" w:ascii="Calibri" w:hAnsi="Calibri"/>
          <w:b w:val="false"/>
          <w:sz w:val="20"/>
        </w:rPr>
        <w:t>oleje i tłuszcze roślinne winny cechować się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 wysoką jakością zdrowotną, zapewniającą bezpieczeństwo konsumenta, odpowiadającą jakości handlowej określonej w obowiązujących przepisach </w:t>
        <w:br/>
        <w:t xml:space="preserve">o jakości handlowej lub deklarowaną przez producenta w jego oznakowaniu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Wykonawca funkcjonuje zgodnie z wymaganiami prawa żywnościowego, oraz gwarantuje, że dochowa szczególnej staranności i będzie dostarczał wymieniony asortyment o najwyższej jakości, zarówno pod względem wymagań jakości handlowej jak i z odpowiednim terminem ważności (przydatności do spożycia), zapewniającym bezpieczne zużycie dostarczonych produktów. Przedmiot umowy oznaczony będzie zgodnie </w:t>
        <w:br/>
        <w:t>z obowiązującymi przepisami, zapewniając pełną identyfikowalność zgodnie z obowiązującym prawem żywnościowym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starczać towar zgodnie ze wszystkimi powszechnie obowiązującymi w Polsce wymaganiami higieniczno–sanitarnymi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Zamawiający jest zobowiązany sprawdzić każdorazowo partię przyjmowanego towaru pod względem: rodzaju, ilości, jakości, oznakowania i okresu przydatności do spożycia przed pokwitowaniem odbioru towaru.  Pokwitowanie to jest jednoznaczne z uznaniem, że dostarczony towar jest zgodny w opisanym powyżej zakresie z zamówieniem. W przypadku wystąpienia niezgodności w wyżej opisanym zakresie Zamawiający ma obowiązek zaznaczyć je każdorazowo w protokole reklamacyjnym podpisanym przez przedstawicieli obu stron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Szczegółowe zamówienia dostaw będą zgłaszane przez każdy żłobek z co najmniej dwudniowym wyprzedzeniem w formie elektronicznej lub telefonicznej. Żłobki będą miały możliwość korekty zamówienia w dniu poprzedzającym dostawę. Wykaz żłobków objętych dostawą stanowi załącznik Nr 5 do OPZ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>Poszczególne pozycje asortymentowe określone w załączniku numer 2 do OPZ (formularz cenowy) będą dostępne przez cały okres trwania um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Zamawiający zastrzega sobie możliwość dokonywania zmian ilościowych zamawianych produktów </w:t>
        <w:br/>
        <w:t>w zakresie poszczególnych pozycji przedmiotu zamówienia, nie przekraczając przy tym łącznej wartości zamówienia zastrzeżonej w §3 ust. 1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Zamawiający dopuszcza możliwość oferowania artykułu równoważnego, pod warunkiem, że oferowane artykuły będą miały takie same lub lepsze parametry jakościowe, zgodnie z wymogami PN. Pod pojęciem artykułu równoważnego Zamawiający będzie rozumiał artykuły o parametrach nie gorszych jakościowo, posiadających te same walory organoleptyczne (smak, zapach, barwa, konsystencja) oraz zawierających </w:t>
        <w:br/>
        <w:t>w swoim składzie co najmniej te same surowce użyte do produkcji, co artykuły określone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Zamawiający dopuszcza zmianę cen jednostkowych artykułów żywnościowych objętych umową </w:t>
        <w:br/>
        <w:t>w przypadku zmiany wielkości opakowania wprowadzonej przez producenta z zachowaniem zasady proporcjonalności w stosunku do ceny objętej umową, po uprzednim zaakceptowaniu tej wielkości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Dostawy będą realizowane przez okres 12 miesięcy, od poniedziałku do piątku (z wyłączeniem dni ustawowo wolnych od pracy), 1–2 razy w miesiącu (o ile nie wystąpią braki w zamawianym asortymencie), w godzinach 08:00 - 12:00 do każdego ze żłobków objętych dostawą.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>Zamawiający zastrzega sobie prawo do miesięcznej przerwy w zamawianiu dostaw do części placówek w miesiącu lipcu i sierpniu oraz w przypadku zaistnienia sytuacji jakiej Zamawiający nie mógł przewidzieć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obowiązuje się składać Wykonawcy w formie elektronicznej lub telefonicznej (zgodnie </w:t>
        <w:br/>
        <w:t>z danymi do kontaktu w §6) zamówienia z co najmniej dwudniowym wyprzedzeniem, w którym wyszczególn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/>
        <w:ind w:left="792" w:hanging="3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ortyment i ilości (zamawiane ilości poszczególnych pozycji asortymentowych nie są równoważne opakowaniom zbiorczym producenta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/>
        <w:ind w:left="792" w:hanging="3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a dosta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/>
        <w:ind w:left="792" w:hanging="3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dosta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korekty zamówienia w dniu poprzedzającym dostawę najpóźniej do godziny 10:00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czególne pozycje asortymentowe dostarczane będą w ilościach określonych przez Zamawiającego </w:t>
        <w:br/>
        <w:t>w poszczególnych pojedynczych zamówieniach. Zamawiający nie dopuszcza możliwości dostarczania poszczególnych pozycji asortymentowych w ilościach uzależnionych od wielkości opakowania własnego (nie dopuszcza się odchyleń w realizacji dostaw w stosunku do zamówienia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powiadomić bezzwłocznie Zamawiającego o braku jakiegoś asortymentu z listy zamówienia i ustalić ewentualny zamiennik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możliwości określania przez Wykonawcę kwoty minimum zamówienia, które zostanie zrealizowan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Niedopuszczalne jest przekazywanie żywności pracownikom nieupoważnionym do odbioru oraz pozostawianie dostaw bez opieki np. na rampie czy przed wejściem do żłobka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Osobami upoważnionymi do odbioru dostaw i dowodów dostaw są magazynierzy żłobków lub osoby ich zastępujące, których jednocześnie upoważnia się do sprawdzenia ilości i organoleptycznej jakości towaru, </w:t>
        <w:br/>
        <w:t>w oparciu o obowiązujące normy jakościowe oraz wymagania specyfikacji wewnętrznej określone w OPZ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poszczególnych dostaw dokumentowana będzie dowodami dosta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Jakość organoleptyczna artykułów, której nie można ocenić przy przyjęciu towaru, sprawdzana będzie </w:t>
        <w:br/>
        <w:t>przy produkcji. W przypadku nie spełniania wymagań surowiec zostanie zwrócony dostawcy a fakt ten zostanie odnotowany w formularzu reklamowym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dostarczone artykuły nie będą spełniały wymagań jakościowych Zamawiającego, Wykonawca zgodnie z wymaganiami Zamawiającego jest zobowiązany do przedstawienia dokumentów potwierdzających, </w:t>
        <w:br/>
        <w:t>że oferowane artykuły odpowiadają wymaganiom określonym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dostawy zamówionych produktów w terminie określonym w zamówieniu, Zamawiający dokona zakupu produktów u innego sprzedawcy oraz obciąży Wykonawcę karą umowną zgodnie z §8 ust. 2.4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poszczególnych zamówionych produktów w dwóch kolejnych dostawach, Zamawiający dokona zakupu produktów u innego sprzedawcy oraz obciąży Wykonawcę karą umowną zgodnie z § 8 ust. 2.4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a zobowiązuje się posiadać na czas trwania umowy ważne decyzje, zaświadczenia lub opinie wydane przez organ Państwowej Inspekcji Sanitarnej lub Organ Inspekcji Weterynaryjnej oraz okazywać </w:t>
        <w:br/>
        <w:t>je na każde wezwanie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prawo do przeprowadzenia przez upoważnionego pracownika Zamawiającego audytów u Wykonawcy pod k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tem stosowania zasad GMP/GHP oraz systemu HACCP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łatności będą dokonywane przelewem w terminie </w:t>
      </w:r>
      <w:r>
        <w:rPr>
          <w:rFonts w:cs="Calibri" w:ascii="Calibri" w:hAnsi="Calibri"/>
          <w:b/>
          <w:iCs/>
        </w:rPr>
        <w:t>30 dni kalendarzowych od dnia otrzymania</w:t>
      </w:r>
      <w:r>
        <w:rPr>
          <w:rFonts w:cs="Calibri" w:ascii="Calibri" w:hAnsi="Calibri"/>
          <w:iCs/>
        </w:rPr>
        <w:t xml:space="preserve"> </w:t>
        <w:br/>
        <w:t xml:space="preserve">przez Zamawiającego prawidłowo wystawionej faktury VAT, na rachunek bankowy Wykonawcy wskazany na fakturze wraz z numerem umowy. Faktury zostaną wystawione na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konta bankowego Wykonawcy: 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umowy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awienia faktury VAT niezgodnie z wymaganiami opisanymi w ust. 1 Wykonawca zobowiązany jest do jej skorygowania, a bieg terminu jej płatności rozpoczyna się od daty dostarczenia skorygowanej faktury VAT zawierającej prawidłowe oznaczenie nabywcy i odbiorcy faktury zgodne </w:t>
        <w:br/>
        <w:t>z wymaganiami zawartymi w niniejszym ustęp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 będą dowody dosta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upoważnionymi do odbioru faktur są magazynierzy żłobków lub osoby ich zastępuj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Faktury będą wystawiane na każdy żłobek oddzielnie 1- 2 razy w miesiącu na podstawie udokumentowanych dostaw i dostarczane w ciągu miesiąca z ostatnią dostawą w okresie rozliczeniowym oraz z ostatnią dostawą w danym miesiącu,  do każdego żłobka – odbiorcy oddziel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Faktury wystawione na koniec każdego miesiąca muszą zostać dostarczone do poszczególnych placówek  wraz z ostatnią dostawą i nie później niż w ostatnim dniu roboczym danego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na prośbę Żłobka, zobowiązuje się do wystawienia dodatkowych faktur w innym terminie niż określony w punkcie 3, w sytuacji konieczności przeprowadzenia inwentaryzacji magazynu w trakcie trwania 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określonych w §7 termin zapłaty faktury (jeżeli została dostarczona wraz z zamówieniem) liczyć się będzie od daty dostarczenia partii spełniającej wymagania, co zostanie wyraźnie zaznaczone </w:t>
        <w:br/>
        <w:t>na faktu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 przypadku dostarczenia błędnie wystawionej faktury (brak zgodności ilości, cen wyższych od zaoferowanych bądź błędów rachunkowych na fakturze) wynagrodzenie za dostawę będzie płatne </w:t>
        <w:br/>
        <w:t>po wystawieniu przez Wykonawcę faktury korygującej. Termin dostarczenia korekty to maksymalnie 3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Zamawiający dopuszcza w trakcie trwania umowy możliwość zmiany sposobu rozliczania realizacji </w:t>
        <w:br/>
        <w:t>i sposobu płatności o czym poinformuje Wykonawcę pisemnie. Wszystkie zmiany wymagają zgody Zamawiającego i Wykonawcy w formie sporządzonego i podpisanego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ykonawca ma możliwość przesłania drogą elektroniczną ustrukturyzowanej faktury elektronicznej </w:t>
        <w:br/>
        <w:t>w rozumieniu ustawy o elektronicznym faktur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skorzysta z możliwości przesłania ustrukturyzowanej faktury elektronicznej, wówczas zobowiązany jest do skorzystania z Platformy Elektronicznego Faktur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ykonawca korzystając z usług brokera PEFexpert na Platformie Elektronicznego Fakturowania (PEF), powinien wpisać dane dotyczące nabywcy: w sekcji NABYWCA TOWARU/USŁUGI, w polu Identyfikator podatkowy należy wpisać NIP Miasta: 7250028902, w sekcji ADRESAT DOKUMENTU, jako rodzaj adresu PEF należy wybrać NIP, Urząd Miasta Łodzi Departament Obsługi i Administracji Wydział Zamówień Publicznych ul. ks. I. Skorupki 21 tel.: +48 42 638 48 88 </w:t>
      </w:r>
      <w:hyperlink r:id="rId2">
        <w:r>
          <w:rPr>
            <w:rStyle w:val="InternetLink"/>
            <w:rFonts w:cs="Calibri" w:ascii="Calibri" w:hAnsi="Calibri"/>
            <w:color w:val="0563C1"/>
            <w:u w:val="single"/>
          </w:rPr>
          <w:t>www.uml.lodz.pl</w:t>
        </w:r>
      </w:hyperlink>
      <w:r>
        <w:rPr>
          <w:rFonts w:cs="Calibri" w:ascii="Calibri" w:hAnsi="Calibri"/>
        </w:rPr>
        <w:t xml:space="preserve"> 90-532 Łódź tel. fax.: +48 42 638 48 77 e-mail: </w:t>
      </w:r>
      <w:hyperlink r:id="rId3">
        <w:r>
          <w:rPr>
            <w:rStyle w:val="InternetLink"/>
            <w:rFonts w:cs="Calibri" w:ascii="Calibri" w:hAnsi="Calibri"/>
            <w:color w:val="0563C1"/>
            <w:u w:val="single"/>
          </w:rPr>
          <w:t>zamowienia@uml.lodz.pl</w:t>
        </w:r>
      </w:hyperlink>
      <w:r>
        <w:rPr>
          <w:rFonts w:cs="Calibri" w:ascii="Calibri" w:hAnsi="Calibri"/>
        </w:rPr>
        <w:t xml:space="preserve"> w polu Numer adresu PEF należy wpisać NIP własny Urzędu: 7252072586/, NIP własny Jednostki</w:t>
      </w:r>
      <w:r>
        <w:rPr>
          <w:rFonts w:cs="Calibri" w:ascii="Calibri" w:hAnsi="Calibri"/>
          <w:lang w:eastAsia="en-US"/>
        </w:rPr>
        <w:t xml:space="preserve"> NIP: 725-10-07-279</w:t>
      </w:r>
      <w:r>
        <w:rPr>
          <w:rFonts w:cs="Calibri" w:ascii="Calibri" w:hAnsi="Calibri"/>
        </w:rPr>
        <w:t>,  sekcja ODBIORCA TOWARU/USŁUGI powinna być wypełniona zgodnie z miejscem dostawy/odbioru towaru/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zobowiązany jest powiadomić Zamawiającego o wystawieniu faktury na Platformie Elektronicznego Fakturowania, za pośrednictwem poczty elektronicznej – na poniższy e-mail: </w:t>
      </w:r>
      <w:hyperlink r:id="rId4">
        <w:r>
          <w:rPr>
            <w:rStyle w:val="InternetLink"/>
            <w:rFonts w:cs="Calibri" w:ascii="Calibri" w:hAnsi="Calibri"/>
          </w:rPr>
          <w:t>biuro@mzz.lodz.pl</w:t>
        </w:r>
      </w:hyperlink>
      <w:r>
        <w:rPr>
          <w:rFonts w:cs="Calibri" w:ascii="Calibri" w:hAnsi="Calibri"/>
          <w:u w:val="singl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W przypadku zmiany przepisów dotyczących ustawy o podatku od towarów i usług, strony obowiązywać będzie cena, z uwzględnieniem stawki VAT obowiązującej na dzień wystawienia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W przypadku, gdy wskazany przez wykonawcą rachunek bankowy, na którym ma nastąpić zapłata wynagrodzenia, nie widnieje w wykazie podmiotów zarejestrowanych jako podatnicy VAT, niezarejestrowanych oraz wykreślonych i przywróconych  do rejestru VAT, zamawiającemu przysługuje prawo wstrzymania zapłaty wynagrodzenia do czasu uzyskania wpisu tego rachunku bankowego do przedmiotowego wykazu lub wskazania nowego rachunku bankowego ujawnionego w w/w wykazie. Okres do czasu uzyskania przez wykonawcę wpisu rachunku bankowego do przedmiotowego wykazu lub wskazania nowego rachunku bankowego ujawnionego w w/w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nie może przenosić na osoby trzecie, zarówno w całości jak i w części, jakichkolwiek praw lub obowiązków wynikających z niniejszej Umowy, w tym również roszczenia o zapłatę wynagrodzenia, chyba że uprzednio uzyska na to zgodę Zamawiającego na piśmie. W przypadku wyrażenia zgody na cesję, Wykonawca wraz z fakturą VAT, złoży oświadczenie, że zawarta umowa cesji obowiązuje, a Zamawiający jest uprawniony do żądania potwierdzenia obowiązywania umowy cesji na dzień dokonywania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dzień zapłaty przyjmuje się dzień obciążenia rachunku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TextBody"/>
        <w:spacing w:lineRule="auto" w:line="276"/>
        <w:ind w:left="180" w:hanging="1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acja stron</w:t>
      </w:r>
    </w:p>
    <w:p>
      <w:pPr>
        <w:pStyle w:val="TextBody"/>
        <w:spacing w:lineRule="auto" w:line="276"/>
        <w:ind w:left="180" w:hanging="1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mię i nazwisko ………………..………… tel. ……..................................... e-mail ……........................................... </w:t>
      </w:r>
      <w:r>
        <w:rPr>
          <w:rFonts w:cs="Calibri" w:ascii="Calibri" w:hAnsi="Calibri"/>
        </w:rPr>
        <w:t xml:space="preserve">– przedstawiciel Zamawiającego będzie pełnił funkcję koordynatora prac w zakresie realizacji obowiązków Zamawiającego wynikających z niniejszej umow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mię i nazwisko ………………..………… tel. ……..................................... e-mail ……........................................... </w:t>
      </w:r>
      <w:r>
        <w:rPr>
          <w:rFonts w:cs="Calibri" w:ascii="Calibri" w:hAnsi="Calibri"/>
        </w:rPr>
        <w:t>– przedstawiciel Wykonawcy będzie pełnił funkcję koordynatora prac w zakresie realizacji obowiązków Wykonawcy wynikających z niniejszej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ustanawia Kierowników żłobków jako osoby do kontaktów roboczych z Wykonawcą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</w:rPr>
        <w:t>Zmiana osób wymienionych w ust. 1 i 2 może nastąpić w formie pisemnej, jednak nie stanowi zmiany niniejszej umowy i nie wymaga zawarcia aneksu do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jakości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ykonawca udziela gwarancji jakościowej na dostarczony przedmiot umowy na warunkach określonych</w:t>
        <w:br/>
        <w:t xml:space="preserve">w normach jakościowych, przedmiotowych zgodnie z OPZ – wymagania specyfikacji wewnętrznej określające właściwości środków spożywczych określone jako pożądan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mo</w:t>
      </w:r>
      <w:r>
        <w:rPr>
          <w:rFonts w:eastAsia="TTE26704E8t00;Arial Unicode MS" w:cs="Calibri" w:ascii="Calibri" w:hAnsi="Calibri"/>
          <w:b w:val="false"/>
          <w:sz w:val="20"/>
        </w:rPr>
        <w:t>ż</w:t>
      </w:r>
      <w:r>
        <w:rPr>
          <w:rFonts w:cs="Calibri" w:ascii="Calibri" w:hAnsi="Calibri"/>
          <w:b w:val="false"/>
          <w:sz w:val="20"/>
        </w:rPr>
        <w:t>liw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odmowy przyj</w:t>
      </w:r>
      <w:r>
        <w:rPr>
          <w:rFonts w:eastAsia="TTE26704E8t00;Arial Unicode MS" w:cs="Calibri" w:ascii="Calibri" w:hAnsi="Calibri"/>
          <w:b w:val="false"/>
          <w:sz w:val="20"/>
        </w:rPr>
        <w:t>ę</w:t>
      </w:r>
      <w:r>
        <w:rPr>
          <w:rFonts w:cs="Calibri" w:ascii="Calibri" w:hAnsi="Calibri"/>
          <w:b w:val="false"/>
          <w:sz w:val="20"/>
        </w:rPr>
        <w:t>cia całej partii towaru lub odrzucenia jej cz</w:t>
      </w:r>
      <w:r>
        <w:rPr>
          <w:rFonts w:eastAsia="TTE26704E8t00;Arial Unicode MS" w:cs="Calibri" w:ascii="Calibri" w:hAnsi="Calibri"/>
          <w:b w:val="false"/>
          <w:sz w:val="20"/>
        </w:rPr>
        <w:t>ęś</w:t>
      </w:r>
      <w:r>
        <w:rPr>
          <w:rFonts w:cs="Calibri" w:ascii="Calibri" w:hAnsi="Calibri"/>
          <w:b w:val="false"/>
          <w:sz w:val="20"/>
        </w:rPr>
        <w:t xml:space="preserve">ci </w:t>
        <w:br/>
        <w:t>w przypadku gdy w trakcie oceny wizualnej i organoleptycznej zostanie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produktów widoczne uszkodzenia spowodowane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ciwym zabezpieczeniem produktów,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 xml:space="preserve">ciwym stanem higienicznym 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rodków transportu przewo</w:t>
      </w:r>
      <w:r>
        <w:rPr>
          <w:rFonts w:eastAsia="TTE26704E8t00;Arial Unicode MS" w:cs="Calibri" w:ascii="Calibri" w:hAnsi="Calibri"/>
          <w:b w:val="false"/>
          <w:sz w:val="20"/>
        </w:rPr>
        <w:t>żą</w:t>
      </w:r>
      <w:r>
        <w:rPr>
          <w:rFonts w:cs="Calibri" w:ascii="Calibri" w:hAnsi="Calibri"/>
          <w:b w:val="false"/>
          <w:sz w:val="20"/>
        </w:rPr>
        <w:t xml:space="preserve">cych przedmiot umowy, dostarczenia asortymentu niezgodnego z umową, dostarczenia mniejszej ilości artykułu niż w zamówieniu, niedostarczenia części artykułów wyszczególnionych w zamówieniu oraz w przypadku dostarczenia towaru niezgodnego ze złożoną ofertą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W przypadku stwierdzenia niezgodności w zakresie opisanym 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w załączniku nr 6 do OPZ (szczegółowy opis przedmiotu zamówienia oraz wymagania jakościowe). </w:t>
      </w:r>
      <w:r>
        <w:rPr>
          <w:rFonts w:cs="Calibri" w:ascii="Calibri" w:hAnsi="Calibri"/>
          <w:b w:val="false"/>
          <w:sz w:val="20"/>
        </w:rPr>
        <w:t xml:space="preserve"> Zamawiający nie pokwituje odbioru towaru oraz pozostawi towar do dyspozycji Wykonawcy, powiadamiając go niezwłocznie telefonicznie lub pocztą elektroniczną (zgodnie z danymi do kontaktu w §6) o stwierdzonych brakach lub wadach. Wykonawca jest zobowiązany w terminie tego samego dnia do godziny 14:00 dostarczyć zakwestionowaną ilość artykułów za które Zamawiający zapłaci w momencie ich dostarczenia. Wykonawcy nie przysługuje z tego tytułu dodatkowe wynagrodzenie. W przypadku niedostarczenia artykułu wolnego od wad w powyższym terminie Zamawiający zakupi ilość artykułu równą ilości reklamowanej partii tego artykułu u innego sprzedawcy oraz obciąży Wykonawcę karą umowną zgodnie z §8 ust. 2.3. Towar stanowiący przedmiot dostawy </w:t>
        <w:br/>
        <w:t>uważa się za wadliwy, jeżeli nie odpowiada normom jakościowym i przedmiotowym oraz stwierdzono cechy dyskwalifikując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Jakość organoleptyczną żywności, której nie można ocenić podczas przyjęcia towaru, sprawdzana jest podczas przekazania do produkcji. W przypadku gdy zostanie wtedy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dostarczonych </w:t>
      </w:r>
      <w:r>
        <w:rPr>
          <w:rFonts w:cs="Calibri" w:ascii="Calibri" w:hAnsi="Calibri"/>
          <w:b w:val="false"/>
          <w:sz w:val="20"/>
        </w:rPr>
        <w:t>produktów 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 xml:space="preserve">cy zastrzega sobie prawo reklamacji. W przypadku dostarczenia produktów z wadami jakościowymi ukrytymi, stwierdzonymi podczas jego magazynowania, Zamawiający pozostawi towar </w:t>
        <w:br/>
        <w:t>do dyspozycji Wykonawcy, powiadamiając go niezwłocznie o stwierdzonych brakach lub wadach telefonicznie lub pocztą elektroniczną (zgodnie z danymi do kontaktu w §6) oraz potwierdzi to przesłaniem protokołu reklamacyjnego. Wykonawca zobowiązany jest w terminie jednego dnia roboczego od chwili otrzymania protokołu reklamacyjnego do wyeliminowania opisanych w nim wad, bez prawa żądania dodatkowych opłat z tego tytułu. W przypadku niedostarczenia artykułu wolnego od wad w powyższym terminie Zamawiający zakupi ilość artykułu równą ilości reklamowanej partii tego artykułu u innego sprzedawcy oraz obciąży Wykonawcę karą umowną zgodnie z §8 ust. 2.3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Gdy magazynier lub osoba go zastępująca odmówi podpisania dokumentu dowodu dostawy lub faktury, </w:t>
        <w:br/>
        <w:t>a w przypadku przyjęcia i podpisania dokumentu dowodu dostawy lub faktury, wyznaczy on Wykonawcy termin odbioru partii nie spełniającej wymagań, określonych w opisie przedmiotu zamówienia, i dostarczenia partii spełniającej wymaga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żeli Wykonawca nie uzna reklamacji, Zamawiający zastrzega sobie prawo do pobrania prób zgodnie </w:t>
        <w:br/>
        <w:t>z obowiązującymi przepisami, w celu dokonania oględzin i badań przedmiotu umowy w laboratorium stacji sanitarno – epidemiologicznej. Badanie zlecone zostanie przez Zamawiającego w przypadku powtarzających się  niezgodności  jakościowych dostarczonego towaru i braku skutecznych działań naprawczych ze strony Wykonawcy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Koszty badań laboratoryjnych ponosi strona, której ocena jakości okaże się niezgodna z oceną stacji sanitarno – epidemiologicznej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rzeczenie jakościowe wydane przez laboratorium stacji sanitarno – epidemiologicznej będzie ostateczną postawą do określenia jakości towaru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śli orzeczenie potwierdzi słuszność reklamacji, Wykonawca zobowiązuje się dostarczyć, w terminie jednego dnia roboczego od daty wydania orzeczenia, zastępczą partię towaru wolną od wad </w:t>
        <w:br/>
        <w:t xml:space="preserve">i bez żądania dodatkowych opłat z tego tytułu. Zamienna partia towaru podlega odbiorowi jakościowemu. W przypadku braku zastępczej partii towaru Zamawiający dokona zakupu produktów </w:t>
        <w:br/>
        <w:t>u innego sprzedawcy oraz obciąży Wykonawcę karą umowną zgodnie z §8 ust. 2.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włoki Wykonawcy w usunięciu wad ujawnionych w okresie gwarancji i rękojmi, Zamawiający może zlecić ich usunięcie osobie trzeciej na koszt Wykonawcy (wykonanie zastępcze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roszczeń wynikających z gwarancji i rękojmi także po upływie terminu gwarancji i rękojmi, jeżeli zgłaszał wadę przed upływem tych terminów.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niewykonania lub nienależytego wykonania umowy stronom przysługują kary umown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strzega sobie stosowanie kar umownych wobec Wykonawcy w następujących przypadkach </w:t>
        <w:br/>
        <w:t>i wysokościach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0% całkowitej wartości brutto umowy, gdy Zamawiający odstąpi od umowy z powodu okoliczności, </w:t>
        <w:br/>
        <w:t>za które odpowiada Wykonawca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20% całkowitej wartości brutto umowy, gdy Wykonawca odstąpi od umowy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ej ilości reklamowanej partii artykułów, o której mowa w §7 ust. 3, 4 i 6.3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ych produktów w przypadkach o których mowa w § 4 ust. 23 i 24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1% całkowitej wartości brutto umowy za istotne naruszenie postanowień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Maksymalna łączna wysokość kar umownych o których mowa wyżej, nie może przekroczyć 25% Wynagrodzenia umownego brutto określonego w §3 ust.1 Umowy (limit kar umownych). Kary umowne, do których naliczenia na podstawie Umowy uprawniony jest Zamawiający podlegają sumowaniu (kumulacji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stąpienia opóźnienia w płatności Zamawiający zapłaci na wezwanie Wykonawcy odsetki ustawowe za opóźnie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bieżących faktur Wykonawcy, na co Wykonawca wyraża zgod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wysokość </w:t>
        <w:br/>
        <w:t>kar umownych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Default"/>
        <w:spacing w:lineRule="auto" w:line="276"/>
        <w:ind w:hanging="14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elkie zmiany niniejszej Umowy oraz jej załączników będą dokonywane w formie pisemnego aneksu za zgodą obu Stron niniejszej Umowy, pod rygorem nieważności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om przysługuje prawo odstąpienia od Umowy w następujących sytuacjach: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emu przysługuje prawo do odstąpienia od Umowy: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razie zaistnienia istotnej zmiany okoliczności powodującej, że wykonanie umowy nie leży 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     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realizacji zamówienia w sposób niezgodny z umową, po uprzednim bezskutecznym wezwaniu Wykonawcy do usunięcia naruszeń i upływie terminu wskazanego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dy zostanie ogłoszona upadłość lub rozwiązanie przedsiębiorstwa Wykonawcy,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y zostanie wydany nakaz zajęcia majątku Wykonawcy,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wcy przysługuje prawo odstąpienia od umowy jeżeli Zamawiający zawiadomi Wykonawcę, </w:t>
        <w:br/>
        <w:t>iż wobec zaistnienia uprzednio nie przewidzianych okoliczności nie będzie mógł spełnić swoich zobowiązań umownych wobec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tąpienie od umowy z przyczyn wskazanych w ust. 1  pkt 1.1. i 1.2. powinno nastąpić w formie pisemnej w terminie 30 dni od daty powzięcia wiadomości o tych przyczynach pod rygorem nieważności takiego oświadczenia i powinno zawierać uzasadnieni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y przysługuje prawo odstąpienia od umowy ze skutkiem natychmiastowym, </w:t>
      </w:r>
      <w:r>
        <w:rPr>
          <w:sz w:val="20"/>
          <w:szCs w:val="20"/>
        </w:rPr>
        <w:t>w przypadku</w:t>
      </w:r>
      <w:r>
        <w:rPr>
          <w:color w:val="000000"/>
          <w:sz w:val="20"/>
          <w:szCs w:val="20"/>
        </w:rPr>
        <w:t xml:space="preserve"> gdy Zamawiający zawiadomi Wykonawcę, iż wobec zaistnienia uprzednio nieprzewidzianych okoliczności nie będzie mógł spełnić swoich zobowiązań wobec Wykonawcy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odstąpienia od umowy z przyczyn, za które Wykonawca nie odpowiada, Zamawiający zobowiązany jest do zapłaty należności za przedmiot umowy zrealizowany do dnia odstąpienia od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</w:t>
        <w:br/>
        <w:t>z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Wykonawca zobowiązany jest do niezwłocznego informowania Zamawiającego o wszystkich zdarzeniach faktycznych i prawnych mających lub mogących mieć wpływ na wykonanie umowy w tym o: wszczęciu wobec niego postępowania egzekucyjnego, naprawczego, układowego, upadłościowego lub likwidacyj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działania i zaniechania osób, z których pomocą wykonuje przedmiot umowy jak za działania i zaniechania własn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jakość i terminowość realizacji przedmiotu umowy, który wykonuje przy pomocy osób trzecich lub podwykonawc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określone i wynikające z niniejszej umowy nie mogą być przenoszone na osoby trzecie bez zgody drugiej stro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, które mogą wyniknąć z niniejszej umowy, będą rozpatrywane przez Sąd Powszechny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treścią umowy zastosowanie mają przepisy Kodeksu cywilnego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Każda ze stron oświadcza, że poinformuje swoich pracowników o fakcie udostępnienia danych osobowych drugiej stronie w związku z umową oraz o przysługujących jej w związku z tymi prawami wynikającymi </w:t>
        <w:br/>
        <w:t>z przepisów regulujących ochronę danych osobowych, a w szczególności o fakcie, że z chwilą udostępnienia drugiej stronie danych osobowych, strona ta staje się administratorem udostępnionych danych osob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sporządzona została w dwóch jednobrzmiących egzemplarzach po jednym egzemplarzu </w:t>
        <w:br/>
        <w:t>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umowy stanowiącymi jej integralną część są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Z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ykonawcy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żłobków objętych dostawą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wzór protokołu reklamacyj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274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Wzór protokołu reklamacyjnego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..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ieczątka żłobk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REKLAMACYJNY NR ……./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ony w dniu ......................... w związku ze zgłoszeniem reklamacji 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reklamowanego artykułu:</w:t>
      </w:r>
    </w:p>
    <w:tbl>
      <w:tblPr>
        <w:tblW w:w="85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44"/>
        <w:gridCol w:w="2712"/>
        <w:gridCol w:w="2749"/>
      </w:tblGrid>
      <w:tr>
        <w:trPr>
          <w:trHeight w:val="479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598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447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brutto reklamowanych artykułów (PLN):…………………………………………...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nabycia artykułu</w:t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niezgodności towaru z umową (opis stwierdzonych wad jakościowych): ………………………………………………………………..………………………………..……………………………………………………………………………..………………………………..…………………………………………………………………………………………………………..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Dostawca:……………………………………………….…………………….………………………………………………………………..…………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………..…………….….………………………………………………………………..…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zwa/adres)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jakiego tytułu jednostka wnosi zgłoszenie reklamacyjn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zgodność towaru z umową  Nr.........................................z dnia ..................................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*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Żądanie nabywcy co do sposobu załatwienia reklamacji zgodnie z umową.</w:t>
      </w:r>
    </w:p>
    <w:p>
      <w:pPr>
        <w:pStyle w:val="Normal"/>
        <w:spacing w:lineRule="auto" w:line="276"/>
        <w:ind w:left="851" w:hanging="1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eodpłatna wymiana na artykuł wolny od wad w terminie ……………… od chwili otrzymania protokołu reklamacyjnego 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sporządzającego reklamację   …..…………………………..…….……...……………………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a dostawcy o sposobie załatwienia reklamacj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..………………………….…………………………………………………..………………………………..………………………………………………………………………………………………..…………..…………………………………………………………………………………………………..…………………………………………………...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kierownika żłobka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) niepotrzebne skreślić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8.2025.Ż</w:t>
      <w:tab/>
      <w:tab/>
      <w:tab/>
      <w:tab/>
      <w:tab/>
      <w:tab/>
      <w:tab/>
      <w:t xml:space="preserve">Załącznik Nr 4 </w:t>
    </w:r>
    <w:r>
      <w:rPr>
        <w:rFonts w:cs="Calibri" w:ascii="Calibri" w:hAnsi="Calibri"/>
      </w:rPr>
      <w:t>do OP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8.2025.Ż</w:t>
      <w:tab/>
      <w:tab/>
      <w:tab/>
      <w:tab/>
      <w:tab/>
      <w:tab/>
      <w:tab/>
      <w:t xml:space="preserve">Załącznik Nr 4 </w:t>
    </w:r>
    <w:r>
      <w:rPr>
        <w:rFonts w:cs="Calibri" w:ascii="Calibri" w:hAnsi="Calibri"/>
      </w:rPr>
      <w:t>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character" w:styleId="Bodytext4">
    <w:name w:val="Body text (4)_"/>
    <w:qFormat/>
    <w:rPr>
      <w:shd w:fill="FFFFFF" w:val="clear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18" w:leader="none"/>
      </w:tabs>
      <w:spacing w:lineRule="exact" w:line="32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-142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60"/>
      <w:ind w:hanging="360"/>
      <w:jc w:val="both"/>
    </w:pPr>
    <w:rPr>
      <w:rFonts w:ascii="Calibri" w:hAnsi="Calibri" w:eastAsia="Calibri" w:cs="Calibri"/>
      <w:shd w:fill="FFFFFF" w:val="clear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l.lodz.pl/" TargetMode="External"/><Relationship Id="rId3" Type="http://schemas.openxmlformats.org/officeDocument/2006/relationships/hyperlink" Target="mailto:zamowienia@uml.lodz.pl" TargetMode="External"/><Relationship Id="rId4" Type="http://schemas.openxmlformats.org/officeDocument/2006/relationships/hyperlink" Target="mailto:biuro@mzz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37:00Z</dcterms:created>
  <dc:creator>h.nowicka</dc:creator>
  <dc:description/>
  <cp:keywords/>
  <dc:language>en-US</dc:language>
  <cp:lastModifiedBy>Anna Majewska</cp:lastModifiedBy>
  <cp:lastPrinted>2022-02-04T12:15:00Z</cp:lastPrinted>
  <dcterms:modified xsi:type="dcterms:W3CDTF">2025-07-25T12:05:00Z</dcterms:modified>
  <cp:revision>16</cp:revision>
  <dc:subject/>
  <dc:title/>
</cp:coreProperties>
</file>