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ia jakościowe dla tłuszczy roślinnych jadalnych – olei roślinnych, masła roślinn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 margaryny będących przedmiotem zamówieni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72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Dostarczane oleje i tłuszcze roślinne odpowiadać muszą  wymaganio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eastAsia="Times New Roman" w:cs="Calibri"/>
          <w:color w:val="000000"/>
          <w:sz w:val="20"/>
          <w:szCs w:val="20"/>
          <w:shd w:fill="FFFFFF" w:val="clear"/>
          <w:lang w:eastAsia="pl-PL"/>
        </w:rPr>
        <w:t>są wytworzone, zapakowane, oznakowane oraz dostarczane zgodnie normami i przepisami zawartymi w: Ustawie z dnia 25.08.2006r. o bezpieczeństwie żywności i żywienia. (Dz.U. z 2023 poz. 1448 z póź. zm.), Rozporządzeniem Ministra Rolnictwa i Rozwoju Wsi z dnia 23.12.2014r. w sprawie znakowania środków spożywczych (Dz. U. z 2022r. poz. 2114 z póź. zm.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eastAsia="Times New Roman" w:cs="Calibri"/>
          <w:color w:val="000000"/>
          <w:sz w:val="20"/>
          <w:szCs w:val="20"/>
          <w:shd w:fill="FFFFFF" w:val="clear"/>
          <w:lang w:eastAsia="pl-PL"/>
        </w:rPr>
        <w:t xml:space="preserve">są zgodne z Ustawy o jakości handlowej artykułów rolno - spożywczych(tj. </w:t>
      </w:r>
      <w:r>
        <w:rPr>
          <w:sz w:val="20"/>
          <w:szCs w:val="20"/>
        </w:rPr>
        <w:t>Dz.U. z 2023r., poz.1980</w:t>
      </w:r>
      <w:r>
        <w:rPr>
          <w:rFonts w:eastAsia="Times New Roman" w:cs="Calibri"/>
          <w:color w:val="000000"/>
          <w:sz w:val="20"/>
          <w:szCs w:val="20"/>
          <w:shd w:fill="FFFFFF" w:val="clear"/>
          <w:lang w:eastAsia="pl-PL"/>
        </w:rPr>
        <w:t xml:space="preserve"> ze zm.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shd w:fill="FFFFFF" w:val="clear"/>
          <w:lang w:eastAsia="pl-PL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  <w:lang w:eastAsia="pl-PL"/>
        </w:rPr>
        <w:t>oznakowanie (tak aby zapewnić jego pełną identyfikację) zgodnie z Rozporządzeniem Parlamentu Europejskiego (UE) nr 1169/2011 z dnia 25.10.2011 r.), z czytelną datą przydatności do spożyc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  <w:t>Dostarczane produkty winny posiadać w momencie dostawy co najmniej 5 miesięczny termin przydatności do spożyc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highlight w:val="white"/>
          <w:lang w:eastAsia="ar-SA"/>
        </w:rPr>
        <w:t xml:space="preserve">Zamawiane i dostarczane </w:t>
      </w:r>
      <w:r>
        <w:rPr>
          <w:rFonts w:eastAsia="Times New Roman" w:cs="Calibri"/>
          <w:sz w:val="20"/>
          <w:szCs w:val="20"/>
          <w:lang w:eastAsia="ar-SA"/>
        </w:rPr>
        <w:t xml:space="preserve">oleje i tłuszcze roślinne </w:t>
      </w:r>
      <w:r>
        <w:rPr>
          <w:rFonts w:eastAsia="Times New Roman" w:cs="Calibri"/>
          <w:sz w:val="20"/>
          <w:szCs w:val="20"/>
          <w:highlight w:val="white"/>
          <w:lang w:eastAsia="ar-SA"/>
        </w:rPr>
        <w:t xml:space="preserve">muszą </w:t>
      </w:r>
      <w:r>
        <w:rPr>
          <w:rFonts w:eastAsia="Times New Roman" w:cs="Calibri"/>
          <w:sz w:val="20"/>
          <w:szCs w:val="20"/>
          <w:lang w:eastAsia="ar-SA"/>
        </w:rPr>
        <w:t>odpowiadać PN oraz wszelkim normom określonym w obowiązujących przepisach dotyczących jakości zdrowej żywności tj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426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nie mogą wykazywać oznak nieświeżości,</w:t>
      </w:r>
      <w:r>
        <w:rPr>
          <w:rFonts w:eastAsia="Times New Roman" w:cs="Calibri"/>
          <w:sz w:val="20"/>
          <w:szCs w:val="20"/>
          <w:shd w:fill="FFFFFF" w:val="clear"/>
          <w:lang w:eastAsia="ar-SA"/>
        </w:rPr>
        <w:t xml:space="preserve"> niedopuszczalny jest obcy posmak i zapach świadczący m.in. o zepsuciu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426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shd w:fill="FFFFFF" w:val="clear"/>
          <w:lang w:eastAsia="ar-SA"/>
        </w:rPr>
        <w:t>pożądane cechy sensoryczne (wygląd, konsystencja, barwa,  smak) właściwe, charakterystyczne dla danego asortymentu, swoiste, barwa jednorodna  w całym opakowani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426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shd w:fill="FFFFFF" w:val="clear"/>
          <w:lang w:eastAsia="ar-SA"/>
        </w:rPr>
        <w:t>winny być  czyste mikrobiologicznie, niedopuszczalne są zanieczyszczenia chemiczne i fiz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rFonts w:eastAsia="Times New Roman" w:cs="Calibri"/>
          <w:sz w:val="20"/>
          <w:szCs w:val="20"/>
          <w:shd w:fill="FFFFFF" w:val="clear"/>
          <w:lang w:eastAsia="ar-SA"/>
        </w:rPr>
        <w:t>produkty naturalne, nie mogą</w:t>
      </w:r>
      <w:r>
        <w:rPr>
          <w:rFonts w:eastAsia="Times New Roman" w:cs="Calibri"/>
          <w:sz w:val="20"/>
          <w:szCs w:val="20"/>
          <w:lang w:eastAsia="ar-SA"/>
        </w:rPr>
        <w:t xml:space="preserve"> zawierać sztucznych konserwantów, sztucznych barwni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76"/>
        <w:ind w:left="426" w:hanging="426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inny być świeże, pierwszego gatunku, o dobrym smaku, </w:t>
      </w:r>
      <w:r>
        <w:rPr>
          <w:rFonts w:eastAsia="Times New Roman" w:cs="Calibri"/>
          <w:sz w:val="20"/>
          <w:szCs w:val="20"/>
          <w:highlight w:val="white"/>
          <w:lang w:eastAsia="ar-SA"/>
        </w:rPr>
        <w:t>winny posiadać wymagane atesty, certyfikaty, być w pierwszym gatunku i jako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Cechy dyskwalifikujące zamawiane artykuły (wady):        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nietypowa dla produktu barwa, zapach, smak, konsystencja,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znaki zmian dyskwalifikujących produkt pod względem jakości min.: oznaki zepsucia, zapleśnienia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becność zanieczyszczeń fizycznych,</w:t>
      </w:r>
      <w:r>
        <w:rPr>
          <w:rFonts w:cs="Calibri"/>
          <w:sz w:val="20"/>
          <w:szCs w:val="20"/>
          <w:lang w:eastAsia="ar-SA"/>
        </w:rPr>
        <w:t xml:space="preserve"> obecność szkodników żywych, martwych oraz ich pozostałości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niewłaściwe opakowanie, uszkodzone opakowanie,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brak prawidłowego oznaczenia na opakowaniu pozwalającego na rozpoznanie producenta, daty przydatności do spożycia, składu surowcowego, obecności alergenów oraz warunków przechowyw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Transport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transport do placówek Zamawiającego powinien być realizowany środkami transportu dostosowanymi do przewozu żywności w warunkach zapewniających utrzymanie właściwej jakości,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426" w:hanging="426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osoby wykonujące zamówienia  (kierowcy i pomocnicy) muszą posiadać aktualne zaświadczenie lekarskie : sanitarno - epidemiologiczne, zezwalające na pracę w kontakcie  z żywności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20" w:hanging="720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654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rtykuł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jakości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rgaryn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Roślinna margaryna z wysokiej jakości olejem rzepakowym, 100% roślinna, bez laktozy, bez dodatku serwatki w proszku z mleka, wegańska, zawiera niezbędne kwasy tłuszczowe Omega 3 i Omega,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 musi  spełniać następujące podstawowe wymagania organoleptyczn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rwa: jednolita, jasnokremowa do kremowej, niedopuszczalna intensywnie żółta lub szara, przebarwienia, plamy, cętki, smug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systencja: smarowna, jednolita, bez ziarnistości, zbliżona do masła, bez rozwarstwień, z wydzielaniem kropli wody, niedopuszczalna niejednorodna konsystencja, widoczne ciała obc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ak i zapach – łagodny, bez obcych posmaków, niedopuszczalny smak obcy, zjełczały, kwaśny lub gorzki, pleśniowy, stęchły oraz smak mogący wskazywać zepsucie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e wymagania fizyko chemiczn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zanieczyszczeń chemicznych,  biologicznych i mikrobiologicznych (pleśni, bakterii chorobotwórczych)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ŁADNIKI: oleje roślinne (rzepakowy ( min. 39%), palmowy), woda, emulgatory (mono- i diglicerydy kwasów tłuszczowych, lecytyny) sól (0,3%), kwas (kwas cytrynowy), naturalne aromaty, witaminy A i D, barwnik (karoteny). Opakowanie -  pudełko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kowania jednostkowe powinny zabezpieczać produkt przed uszkodzeniem i zanieczyszczeniem, powinny być czyste, bez obcych zapachów i uszkodzeń mechanicznych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kowania powinny być wykonane z materiałów opakowaniowych przeznaczonych do kontaktu z żywnością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puszcza się stosowania opakowań zastępczych oraz umieszczania reklam na opakowania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leje roślinn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Olej rzepakowy z pierwszego tłoczenia, filtrowany na zimn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jej z pestek winogron – rafinowany olej z pestek winogron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Nie zawierają konserwantów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mawiane oleje roślinne muszą spełniać następujące podstawowe wymagania organoleptyczn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barwa: jednolita, jasnosłomkowa, jasnożółta , niedopuszczalna intensywnie żółta, przebarwienia, plamy, cętki, smug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nsystencja: jednolita, niedopuszczalna niejednorodna konsystencja, widoczne ciała obc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ak i zapach – łagodny, smak delikatnie swoisty dla danego rodzaju, zapach typowy dla surowca, bez obcych posmaków, niedopuszczalny smak obcy, zjełczały, kwaśny lub gorzki, pleśniowy, stęchły oraz smak mogący wskazywać zepsuc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uszczalne jest wytracanie się naturalnego osadu, dodatek przeciwutleniacza w postaci mieszaniny tokofer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zanieczyszczeń chemicznych,  biologicznych i mikrobiologicznych (pleśni, bakterii chorobotwórczych)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akowanie: butelki plastikowe lub szklane, opakowanie musi być szczelne, posiadać odpowiednie atesty. Musi być odpowiednio zaetykietowane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liwa z oliwek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liwa z oliwek Extra vergine z pierwszego tłoczenia na zimno, uzyskana bezpośrednio z oliwek wyłącznie za pomocą środków mechanicznych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zawiera konserwant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mawiana oliwa z oliwek musi spełniać następujące podstawowe wymagania organoleptyczn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barwa: jednolita, odcień zielonkawy lub wpadający w żółty, niedopuszczalne są przebarwienia, plamy, cętki, smug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nsystencja: jednolita, niedopuszczalna niejednorodna konsystencja, widoczne ciała obc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ak i zapach – łagodny, smak delikatnie swoisty dla danego rodzaju, zapach typowy dla surowca, bez obcych posmaków, niedopuszczalny smak obcy, zjełczały, kwaśny lub gorzki, pleśniowy, stęchły oraz smak mogący wskazywać zepsuc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uszczalne jest wytracanie się naturalnego osadu, dodatek przeciwutleniacza w postaci mieszaniny tokofer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zanieczyszczeń chemicznych,  biologicznych i mikrobiologicznych (pleśni, bakterii chorobotwórczych)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akowanie: butelki plastikowe lub szklane, opakowanie musi być szczelne, posiadać odpowiednie atesty. Musi być odpowiednio zaetykietowan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eszanki olei roślinnych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ieszanka oleju rzepakowego rafinowanego z oliwą z oliwek 5%- typu Olivier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Nie zawierają konserwantów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mawiane oleje roślinne muszą spełniać następujące podstawowe wymagania organoleptyczne 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barwa: jednolita, jasnosłomkowa, jasnożółta , niedopuszczalna intensywnie żółta, przebarwienia, plamy, cętki, smugi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onsystencja: jednolita, niedopuszczalna niejednorodna konsystencja, widoczne ciała obc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mak i zapach – łagodny, smak delikatnie swoisty dla danego rodzaju, zapach typowy dla surowca, bez obcych posmaków, niedopuszczalny smak obcy, zjełczały, kwaśny lub gorzki, pleśniowy, stęchły oraz smak mogący wskazywać zepsuci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uszczalne jest wytracanie się naturalnego osadu, dodatek przeciwutleniacza w postaci mieszaniny tokofero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ak zanieczyszczeń chemicznych,  biologicznych i mikrobiologicznych (pleśni, bakterii chorobotwórczych)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pakowanie: butelki plastikowe lub szklane, opakowanie musi być szczelne, posiadać odpowiednie atesty. Musi być odpowiednio zaetykietowane.</w:t>
            </w:r>
          </w:p>
        </w:tc>
      </w:tr>
    </w:tbl>
    <w:p>
      <w:pPr>
        <w:pStyle w:val="Normal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865" w:hanging="0"/>
      <w:rPr/>
    </w:pPr>
    <w:r>
      <w:rPr>
        <w:rFonts w:eastAsia="Times New Roman" w:cs="Arial"/>
        <w:b/>
        <w:bCs/>
        <w:sz w:val="20"/>
        <w:szCs w:val="20"/>
        <w:lang w:eastAsia="pl-PL"/>
      </w:rPr>
      <w:t>Załącznik Nr 6</w:t>
    </w:r>
    <w:r>
      <w:rPr>
        <w:rFonts w:eastAsia="Times New Roman" w:cs="Arial"/>
        <w:sz w:val="20"/>
        <w:szCs w:val="20"/>
        <w:lang w:eastAsia="pl-PL"/>
      </w:rPr>
      <w:t xml:space="preserve"> do </w:t>
    </w:r>
    <w:r>
      <w:rPr>
        <w:sz w:val="20"/>
        <w:szCs w:val="20"/>
      </w:rPr>
      <w:t xml:space="preserve">opisu przedmiotu zamówienia </w:t>
    </w:r>
  </w:p>
  <w:p>
    <w:pPr>
      <w:pStyle w:val="Normal"/>
      <w:spacing w:lineRule="auto" w:line="240"/>
      <w:rPr/>
    </w:pPr>
    <w:r>
      <w:rPr>
        <w:rFonts w:eastAsia="Times New Roman" w:cs="Arial"/>
        <w:b/>
        <w:bCs/>
        <w:sz w:val="20"/>
        <w:szCs w:val="20"/>
        <w:lang w:eastAsia="pl-PL"/>
      </w:rPr>
      <w:t xml:space="preserve">oznaczenie sprawy : </w:t>
    </w:r>
    <w:r>
      <w:rPr>
        <w:b/>
        <w:sz w:val="20"/>
        <w:szCs w:val="20"/>
      </w:rPr>
      <w:t>MZŻ.263.28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eastAsia="Times New Roman" w:cs="Arial"/>
      <w:b/>
      <w:bCs/>
      <w:sz w:val="24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49:00Z</dcterms:created>
  <dc:creator>h.nowicka</dc:creator>
  <dc:description/>
  <cp:keywords/>
  <dc:language>en-US</dc:language>
  <cp:lastModifiedBy>Anna Majewska</cp:lastModifiedBy>
  <cp:lastPrinted>2023-02-06T11:12:00Z</cp:lastPrinted>
  <dcterms:modified xsi:type="dcterms:W3CDTF">2025-07-25T12:07:00Z</dcterms:modified>
  <cp:revision>10</cp:revision>
  <dc:subject/>
  <dc:title/>
</cp:coreProperties>
</file>