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</w:rPr>
        <w:t>W dniu ...............................2025 r. Miasto Łódź ul. Piotrkowska 104, 90-926 Łódź w imieniu którego działa Miejski Zespół Żłobków w Łodzi ul. Zachodnia 55a, 91-063 Łódź, reprezentowany przez: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.o. Dyrektora – Krystiana Wolnickiego 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</w:rPr>
        <w:t xml:space="preserve">zwane dalej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 dalej </w:t>
      </w:r>
      <w:r>
        <w:rPr>
          <w:rFonts w:cs="Calibri" w:ascii="Calibri" w:hAnsi="Calibri"/>
          <w:b/>
        </w:rPr>
        <w:t>Wykonawcą</w:t>
      </w:r>
      <w:r>
        <w:rPr>
          <w:rFonts w:cs="Calibri" w:ascii="Calibri" w:hAnsi="Calibri"/>
        </w:rPr>
        <w:t>,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łoniona w postępowaniu o zamówienie publiczne poniżej 130 000 zł bez stosowania ustawy Prawo zamówień Publicznych (Dz. U. tj.  2024 poz. 1320 ze zm.); zwanej dalej „Pzp”), zawierają umowę o następującej treści: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Zamawiający zamawia, a Wykonawca przyjmuje do realizacji zamówienie na </w:t>
      </w:r>
      <w:r>
        <w:rPr>
          <w:rFonts w:cs="Calibri" w:ascii="Calibri" w:hAnsi="Calibri"/>
          <w:b/>
        </w:rPr>
        <w:t xml:space="preserve">sukcesywną dostawę ryb mrożonych i przetworów rybnych do 32 żłobków na terenie Łodzi </w:t>
      </w:r>
      <w:r>
        <w:rPr>
          <w:rFonts w:cs="Calibri" w:ascii="Calibri" w:hAnsi="Calibri"/>
        </w:rPr>
        <w:t>zgodnie z treścią oferty Wykonawcy oraz OPZ będącymi załącznikami do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>Szczegółowy zakres przedmiotu umowy wraz z wymaganiami jakościowymi znajduje się w OPZ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ermin wykonania umowy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zobowiązany jest do sukcesywnej realizacji przedmiotu umowy w terminie 12 miesięcy, tj.: </w:t>
      </w:r>
      <w:r>
        <w:rPr>
          <w:rFonts w:cs="Calibri" w:ascii="Calibri" w:hAnsi="Calibri"/>
          <w:b/>
          <w:color w:val="000000"/>
        </w:rPr>
        <w:t>od 01.10.2025r. do 30.09.2026r.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 Wykonawc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ynagrodzenie za realizację przedmiotu umowy określonego w §1 ust. 1, na podstawie oferty Wykonawcy stanowiącej załącznik do umowy, strony ustalają na </w:t>
      </w:r>
      <w:r>
        <w:rPr>
          <w:rFonts w:cs="Calibri" w:ascii="Calibri" w:hAnsi="Calibri"/>
          <w:b/>
        </w:rPr>
        <w:t>kwotę brutt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 …………………..  zł </w:t>
      </w:r>
      <w:r>
        <w:rPr>
          <w:rFonts w:cs="Calibri" w:ascii="Calibri" w:hAnsi="Calibri"/>
        </w:rPr>
        <w:t>(słownie: ……………….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łkowita wartość brutto umowy określona w ust. 1 zawiera należny podatek V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tateczne wynagrodzenie Wykonawcy zostanie ustalone na faktycznej realizacji przedmiotu umowy, zgodnie z cenami jednostkowymi określonymi w Formularzu cenowym z oferty Wykonawcy (Zamawiający zastrzega, że wielkość przedmiotu zamówienia oraz wartość umowy może ulec zmniejszeniu, stosownie </w:t>
        <w:br/>
        <w:t>do faktycznych wielkości dostaw).</w:t>
      </w:r>
    </w:p>
    <w:p>
      <w:pPr>
        <w:pStyle w:val="Listanumerowana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owane ceny jednostkowe netto w trakcie obowiązywania umowy nie mogą wzrosnąć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ałkowita wartość brutto umowy określona w ust. 1 obejmuje wszelkie koszty związane z realizacją przedmiotu zamówienia w tym: koszty zakupu i dostawy, koszty opakowań jednostkowych i opakowań na czas transportu, koszty załadunku, transportu i wyładunku do miejsca wskazanego przez przedstawiciela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ólne warunki umowy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shd w:fill="FFFFFF" w:val="clear"/>
        </w:rPr>
        <w:t xml:space="preserve">Dostarczane </w:t>
      </w:r>
      <w:r>
        <w:rPr>
          <w:rFonts w:cs="Calibri" w:ascii="Calibri" w:hAnsi="Calibri"/>
          <w:b w:val="false"/>
          <w:sz w:val="20"/>
        </w:rPr>
        <w:t>produkty winny cechować się</w:t>
      </w:r>
      <w:r>
        <w:rPr>
          <w:rFonts w:cs="Calibri" w:ascii="Calibri" w:hAnsi="Calibri"/>
          <w:b w:val="false"/>
          <w:sz w:val="20"/>
          <w:shd w:fill="FFFFFF" w:val="clear"/>
        </w:rPr>
        <w:t xml:space="preserve"> wysoką jakością zdrowotną, zapewniającą bezpieczeństwo konsumenta, odpowiadającą jakości handlowej określonej w obowiązujących przepisach o jakości handlowej lub deklarowaną przez producenta w jego oznakowaniu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shd w:fill="FFFFFF" w:val="clear"/>
        </w:rPr>
        <w:t xml:space="preserve">Dostarczane produkty powinny być zgodne z wymaganiami przedstawionymi w Załączniku nr 5 do OPZ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lang w:eastAsia="ar-SA"/>
        </w:rPr>
        <w:t>Dostarczana żywność musi być zgodna z wszystkimi wymaganiami prawa żywnościowego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eastAsia="Calibri" w:cs="Calibri" w:ascii="Calibri" w:hAnsi="Calibri"/>
          <w:lang w:eastAsia="en-US"/>
        </w:rPr>
        <w:t xml:space="preserve">Rozporządzenie (WE) nr 178/2002 Parlamentu Europejskiego i Rady z dnia 28 stycznia 2002r. ustalające ogólne zasady i wymagania prawa żywnościowego, powołujące Europejski Urząd ds. Bezpieczeństwa Żywności oraz ustanawiające procedury w zakresie bezpieczeństwa żywności (Dz. Urz.WE L 31 z 1.02.2002, str.1; Dz.Urz.UE Polskie wyd. specjalne, rozdz.15,t.6,str.463), zwane dalej „rozporządzeniem nr 178/2002”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Rozporządzenie (WE) nr 853/2004 Parlamentu Europejskiego i Rady z dnia 29 kwietnia 2004r. ustanawiające szczególne przepisy dotyczące higieny w odniesieniu do żywności pochodzenia zwierzęcego (Dz. Urz. UE L 139 z 30.04.2004, str. 55)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eastAsia="Calibri" w:cs="Calibri" w:ascii="Calibri" w:hAnsi="Calibri"/>
          <w:lang w:eastAsia="en-US"/>
        </w:rPr>
        <w:t>Ustawa z dnia 25 sierpnia 2006 r o bezpieczeństwie żywności i żywienia ( Dz.U.2023 poz. 1448 z późn. zm.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eastAsia="Calibri" w:cs="Calibri" w:ascii="Calibri" w:hAnsi="Calibri"/>
          <w:lang w:eastAsia="en-US"/>
        </w:rPr>
        <w:t xml:space="preserve">Ustawa z dn. 16 grudnia 2005r. o produktach pochodzenia zwierzęcego (tj. Dz.U.2023 poz. 872 ze zm.) Rozporządzenie (UE) nr 1169/2001 z dnia 25.10.2011 w sprawie przekazywania konsumentom informacji na temat żywności, oraz wszelkie akty wykonawcze obowiązujące w zakresie nieregulowanym </w:t>
        <w:br/>
        <w:t>w rozporządzeniu 853/200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amawiający wymaga, aby produkty będące przedmiotem zamówienia </w:t>
      </w:r>
      <w:r>
        <w:rPr>
          <w:rFonts w:cs="Calibri" w:ascii="Calibri" w:hAnsi="Calibri"/>
          <w:color w:val="000000"/>
          <w:highlight w:val="white"/>
          <w:lang w:eastAsia="ar-SA"/>
        </w:rPr>
        <w:t>posiadały ważne terminy przydatności do spożycia. Wykonawca udziela gwarancji na dostarczany asortyment w zakresie jego jakości oraz zobowiązuje się, że termin przydatności do spożycia znajdujący się na każdym opakowaniu jednostkowym danego asortymentu w chwili dostawy nie będzie krótszy niż ½ terminu przydatności określonego przez producent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Dostarczane produkty powinny posiadać Handlowy Dokument Identyfikacyjny (uwzględniany na poszczególnych fakturach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Transport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transport do 32 żłobków zlokalizowanych na terenie Łodzi powinien być realizowany środkami transportu dostosowanymi do przewozu żywności w warunkach zapewniających utrzymanie właściwej jakości oraz zapewniającymi utrzymanie łańcucha chłodniczego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soby wykonujące zamówienia  (kierowcy i pomocnicy) muszą posiadać aktualne zaświadczenie lekarskie : sanitarno - epidemiologiczne, zezwalające na pracę w kontakcie z żywnością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>Pozycje asortymentowe przy których nie podano okresu dostaw dostępne są przez cały okres trwania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mawiający zastrzega sobie możliwość dokonywania zmian ilościowych i asortymentowych zamawianych produktów  w zakresie poszczególnych pozycji przedmiotu zamówienia, przy zachowaniu ogólnej wartości zamówienia zastrzeżonej w niniejszej Umow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Podczas realizacji Umowy z wybranym w toku postępowania Wykonawcą, Zamawiający będzie szczegółowo kontrolował dostarczane artykuły w celu zapobieżenia wydatkowania środków publicznych na artykuły nie spełniające wymagań pod względem jak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0"/>
        </w:rPr>
        <w:t xml:space="preserve">Wykonawca funkcjonuje zgodnie z wymaganiami prawa żywnościowego, oraz gwarantuje, że dochowa szczególnej staranności i będzie dostarczał wymieniony asortyment o najwyższej jakości, zarówno </w:t>
        <w:br/>
        <w:t>pod względem wymagań jakości handlowej jak i z odpowiednim terminem ważności (przydatności do spożycia), zapewniającym bezpieczne zużycie dostarczonych produktów. Przedmiot umowy oznaczony będzie zgodnie z obowiązującymi przepisami, zapewniając pełną identyfikowalność zgodnie z obowiązującym prawem żywnościowym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ykonawca zobowiązuje się dostarczać towar zgodnie ze wszystkimi powszechnie obowiązującymi </w:t>
        <w:br/>
        <w:t xml:space="preserve">w Polsce wymaganiami higieniczno–sanitarnymi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jest zobowiązany sprawdzić każdorazowo partię przyjmowanego towaru pod względem: rodzaju, ilości, jakości, oznakowania i okresu przydatności do spożycia przed pokwitowaniem odbioru towaru.  Pokwitowanie to jest jednoznaczne z uznaniem, że dostarczony towar jest zgodny w opisanym powyżej zakresie z zamówieniem. W przypadku wystąpienia niezgodności w wyżej opisanym zakresie Zamawiający ma obowiązek zaznaczyć je każdorazowo w protokole reklamacyjnym podpisanym przez przedstawicieli obu stron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stawy będą realizowane przez okres 12 miesięcy, od poniedziałku do piątku, 1-2 razy w miesiącu </w:t>
        <w:br/>
        <w:t xml:space="preserve">(z wyłączeniem dni ustawowo wolnych od pracy), w godzinach 08:00 - 12:00 do każdego ze żłobków objętych dostawą (o ile nie wystąpią braki w zamawianym asortymencie). Zamawiający zastrzega </w:t>
      </w:r>
      <w:r>
        <w:rPr>
          <w:rFonts w:cs="Calibri" w:ascii="Calibri" w:hAnsi="Calibri"/>
        </w:rPr>
        <w:t xml:space="preserve">sobie prawo do miesięcznej przerwy w zamawianiu dostaw do części placówek w miesiącu lipcu i sierpniu oraz </w:t>
        <w:br/>
        <w:t>w przypadku zaistnienia sytuacji jakiej Zamawiający nie mógł przewidzieć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amawiający zobowiązuje się składać Wykonawcy (w formie elektronicznej lub telefonicznej ) zamówienia z co najmniej dwudniowym wyprzedzeniem, w którym wyszczególni:</w:t>
      </w:r>
    </w:p>
    <w:p>
      <w:pPr>
        <w:pStyle w:val="Normal"/>
        <w:numPr>
          <w:ilvl w:val="1"/>
          <w:numId w:val="4"/>
        </w:numPr>
        <w:spacing w:lineRule="auto" w:line="276"/>
        <w:ind w:left="360" w:hanging="21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asortyment i ilości (zamawiane ilości poszczególnych pozycji asortymentowych nie są równoważne opakowaniom zbiorczym producenta),</w:t>
      </w:r>
    </w:p>
    <w:p>
      <w:pPr>
        <w:pStyle w:val="Normal"/>
        <w:numPr>
          <w:ilvl w:val="1"/>
          <w:numId w:val="4"/>
        </w:numPr>
        <w:spacing w:lineRule="auto" w:line="276"/>
        <w:ind w:left="360" w:hanging="21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miejsca dostaw,</w:t>
      </w:r>
    </w:p>
    <w:p>
      <w:pPr>
        <w:pStyle w:val="Normal"/>
        <w:numPr>
          <w:ilvl w:val="1"/>
          <w:numId w:val="4"/>
        </w:numPr>
        <w:spacing w:lineRule="auto" w:line="276"/>
        <w:ind w:left="360" w:hanging="21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termin realizacji dosta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możliwość korekty zamówienia w dniu poprzedzającym dostawę najpóźniej do godziny 10:00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zczególne pozycje asortymentowe dostarczane będą w ilościach określonych przez Zamawiającego </w:t>
        <w:br/>
        <w:t>w poszczególnych pojedynczych zamówieniach. Zamawiający nie dopuszcza możliwości dostarczania poszczególnych pozycji asortymentowych w ilościach uzależnionych od  wielkości opakowania własnego (nie dopuszcza się odchyleń w realizacji dostaw w stosunku do zamówienia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powiadomić bezzwłocznie Zamawiającego o braku jakiegoś asortymentu </w:t>
        <w:br/>
        <w:t xml:space="preserve">z listy zamówienia i ustalić ewentualny zamiennik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nie dopuszcza możliwości określania przez Wykonawcę kwoty minimum zamówienia, </w:t>
        <w:br/>
        <w:t>które zostanie zrealizowan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Niedopuszczalne jest przekazywanie żywności pracownikom nieupoważnionym do odbioru oraz pozostawianie dostaw bez opieki np. na rampie czy przed wejściem do żłobk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Osobami upoważnionymi do odbioru dostaw i dowodów dostaw są magazynierzy żłobków lub osoby </w:t>
        <w:br/>
        <w:t xml:space="preserve">ich zastępujące, których jednocześnie upoważnia się do sprawdzenia ilości i organoleptycznej jakości towaru, w oparciu o obowiązujące normy jakościowe oraz wymagania specyfikacji wewnętrznej określone </w:t>
        <w:br/>
        <w:t>w OPZ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y odbywać się będą transportem Wykonawcy wraz z rozładunkiem i wstawieniem do pomieszczeń wskazanych przez Zamawiającego, bez obciążania z tego tytułu dodatkowymi kosztami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braku dostawy zamówionych produktów w terminie określonym w zamówieniu, Zamawiający dokona zakupu produktów u innego sprzedawcy oraz obciąży Wykonawcę karą umowną zgodnie </w:t>
        <w:br/>
        <w:t>z § 8 ust. 2.4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braku poszczególnych zamówionych produktów w dwóch kolejnych dostawach, Zamawiający dokona zakupu produktów u innego sprzedawcy oraz obciąży Wykonawcę karą umowną zgodnie </w:t>
        <w:br/>
        <w:t>z § 8 ust. 2.4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poszczególnych dostaw dokumentowana będzie dowodami dosta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Jakość organoleptyczna artykułów, której nie można ocenić przy przyjęciu towaru, sprawdzana będzie </w:t>
        <w:br/>
        <w:t>przy produkcji. W przypadku nie spełniania wymagań surowiec zostanie zwrócony dostawcy a fakt ten zostanie odnotowany w formularzu reklamow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dostarczone artykuły nie będą spełniały wymagań jakościowych Zamawiającego, Wykonawca zgodnie z wymaganiami Zamawiającego jest zobowiązany do przedstawienia dokumentów potwierdzających, </w:t>
        <w:br/>
        <w:t>że oferowane artykuły odpowiadają wymaganiom określonym przez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0"/>
        </w:rPr>
        <w:t>Podczas realizacji umowy z wybranym w toku postępowania Wykonawcą, Zamawiający będzie szczegółowo kontrolował dostarczane artykuły w celu zapobieżenia wydatkowania środków publicznych na artykuły nie spełniające wymagań pod względem jak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/>
      </w:pPr>
      <w:r>
        <w:rPr>
          <w:rFonts w:cs="Calibri" w:ascii="Calibri" w:hAnsi="Calibri"/>
          <w:b w:val="false"/>
          <w:sz w:val="20"/>
        </w:rPr>
        <w:t>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cy zastrzega sobie prawo do przeprowadzenia przez upoważnionego pracownika Zamawiającego audytów u Wykonawcy pod k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tem stosowania zasad GMP/GHP oraz systemu HACCP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zobowiązuje się posiadać na czas trwania umowy ważne decyzje, zaświadczenia lub opinie wydane przez organ Państwowej Inspekcji Sanitarnej lub Organ Inspekcji Weterynaryjnej oraz okazywać </w:t>
        <w:br/>
        <w:t>je na każde wezwanie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mawiający zastrzega sobie prawo do niewykorzystania pełnej wartości umowy, jednakże nie więcej niż 50% wartości umowy, bez prawa do roszczeń z tego tytułu przez Wykonawcę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płatnoś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łatności będą dokonywane przelewem w terminie </w:t>
      </w:r>
      <w:r>
        <w:rPr>
          <w:rFonts w:cs="Calibri" w:ascii="Calibri" w:hAnsi="Calibri"/>
          <w:b/>
          <w:iCs/>
        </w:rPr>
        <w:t>30 dni kalendarzowych od dnia otrzymania</w:t>
      </w:r>
      <w:r>
        <w:rPr>
          <w:rFonts w:cs="Calibri" w:ascii="Calibri" w:hAnsi="Calibri"/>
          <w:iCs/>
        </w:rPr>
        <w:t xml:space="preserve"> </w:t>
        <w:br/>
        <w:t xml:space="preserve">przez Zamawiającego prawidłowo wystawionej faktury VAT, na rachunek bankowy Wykonawcy wskazany na fakturze wraz z numerem umowy. Faktury zostaną wystawione na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abywc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iasto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0-926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l. Piotrkowska 10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iejski Zespół Żłobków w Łodz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1-063 Łód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lang w:eastAsia="en-US"/>
              </w:rPr>
              <w:t>ul. Zachodnia 55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IP: 725-10-07-279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>Numer konta bankowego Wykonawcy: 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08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>Numer umowy: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stawienia faktury VAT niezgodnie z wymaganiami opisanymi w ust. 1 Wykonawca zobowiązany jest do jej skorygowania, a bieg terminu jej płatności rozpoczyna się od daty dostarczenia skorygowanej faktury VAT zawierającej prawidłowe oznaczenie nabywcy i odbiorcy faktury zgodne </w:t>
        <w:br/>
        <w:t>z wymaganiami zawartymi w niniejszym ustęp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wystawienia faktur będą dowody dosta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mi upoważnionymi do odbioru faktur są magazynierzy żłobków lub osoby ich zastępując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będą wystawiane na każdy żłobek oddzielnie 3- 4 razy w miesiącu na podstawie udokumentowanych dostaw i dostarczane w ciągu miesiąca z ostatnią dostawą w okresie rozliczeniowym oraz z ostatnią dostawą w danym miesiącu,  do każdego żłobka – odbiorcy oddziel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wystawione na koniec każdego miesiąca muszą zostać dostarczone do poszczególnych placówek  wraz z ostatnią dostawą i nie później niż w ostatnim dniu roboczym danego miesią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na prośbę Żłobka, zobowiązuje się do wystawienia dodatkowych faktur w innym terminie niż określony w punkcie 3, w sytuacji konieczności przeprowadzenia inwentaryzacji magazynu w trakcie trwania  miesiąc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 określonych w §7 termin zapłaty faktury (jeżeli została dostarczona wraz z zamówieniem) liczyć się będzie od daty dostarczenia partii spełniającej wymagania, co zostanie wyraźnie zaznaczone </w:t>
        <w:br/>
        <w:t>na fakturz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W przypadku dostarczenia błędnie wystawionej faktury (brak zgodności ilości, cen wyższych od zaoferowanych bądź błędów rachunkowych na fakturze) wynagrodzenie za dostawę będzie płatne </w:t>
        <w:br/>
        <w:t>po wystawieniu przez Wykonawcę faktury korygującej. Termin dostarczenia korekty to maksymalnie 3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dopuszcza w trakcie trwania umowy możliwość zmiany sposobu rozliczania realizacji </w:t>
        <w:br/>
        <w:t>i sposobu płatności o czym poinformuje Wykonawcę pisemnie. Wszystkie zmiany wymagają zgody Zamawiającego i Wykonawcy w formie sporządzonego i podpisanego anek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a możliwość przesłania drogą elektroniczną ustrukturyzowanej faktury elektronicznej w rozumieniu ustawy o elektronicznym fakturo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Wykonawca skorzysta z możliwości przesłania ustrukturyzowanej faktury elektronicznej, wówczas zobowiązany jest do skorzystania z Platformy Elektronicznego Faktur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Zasady związane z wystawianiem ustrukturyzowanych faktur elektronicznych i innych ustrukturyzowanych dokumentów określa ustawa o elektronicznym fakturowaniu oraz akty wykonawcz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Wykonawca korzystając z usług brokera PEFexpert na Platformie Elektronicznego Fakturowania (PEF), powinien wpisać dane dotyczące nabywcy: w sekcji NABYWCA TOWARU/USŁUGI, w polu Identyfikator podatkowy należy wpisać NIP Miasta: 7250028902, w sekcji ADRESAT DOKUMENTU, jako rodzaj adresu PEF należy wybrać NIP, Urząd Miasta Łodzi Departament Obsługi i Administracji Wydział Zamówień Publicznych ul. ks. I. Skorupki 21 tel.: +48 42 638 48 88 </w:t>
      </w:r>
      <w:hyperlink r:id="rId2">
        <w:r>
          <w:rPr>
            <w:rStyle w:val="InternetLink"/>
            <w:rFonts w:cs="Calibri" w:ascii="Calibri" w:hAnsi="Calibri"/>
            <w:color w:val="0563C1"/>
            <w:u w:val="single"/>
          </w:rPr>
          <w:t>www.uml.lodz.pl</w:t>
        </w:r>
      </w:hyperlink>
      <w:r>
        <w:rPr>
          <w:rFonts w:cs="Calibri" w:ascii="Calibri" w:hAnsi="Calibri"/>
        </w:rPr>
        <w:t xml:space="preserve"> 90-532 Łódź tel. fax.: +48 42 638 48 77 e-mail: </w:t>
      </w:r>
      <w:hyperlink r:id="rId3">
        <w:r>
          <w:rPr>
            <w:rStyle w:val="InternetLink"/>
            <w:rFonts w:cs="Calibri" w:ascii="Calibri" w:hAnsi="Calibri"/>
            <w:color w:val="0563C1"/>
            <w:u w:val="single"/>
          </w:rPr>
          <w:t>zamowienia@uml.lodz.pl</w:t>
        </w:r>
      </w:hyperlink>
      <w:r>
        <w:rPr>
          <w:rFonts w:cs="Calibri" w:ascii="Calibri" w:hAnsi="Calibri"/>
        </w:rPr>
        <w:t xml:space="preserve"> w polu Numer adresu PEF należy wpisać NIP własny Urzędu: 7252072586/, NIP własny Jednostki</w:t>
      </w:r>
      <w:r>
        <w:rPr>
          <w:rFonts w:cs="Calibri" w:ascii="Calibri" w:hAnsi="Calibri"/>
          <w:lang w:eastAsia="en-US"/>
        </w:rPr>
        <w:t xml:space="preserve"> NIP: 725-10-07-279</w:t>
      </w:r>
      <w:r>
        <w:rPr>
          <w:rFonts w:cs="Calibri" w:ascii="Calibri" w:hAnsi="Calibri"/>
        </w:rPr>
        <w:t>,  sekcja ODBIORCA TOWARU/USŁUGI powinna być wypełniona zgodnie z miejscem dostawy/odbioru towaru/usług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zobowiązany jest powiadomić Zamawiającego o wystawieniu faktury na Platformie Elektronicznego Fakturowania, za pośrednictwem poczty elektronicznej – na poniższy e-mail: </w:t>
      </w:r>
      <w:hyperlink r:id="rId4">
        <w:r>
          <w:rPr>
            <w:rStyle w:val="InternetLink"/>
            <w:rFonts w:cs="Calibri" w:ascii="Calibri" w:hAnsi="Calibri"/>
          </w:rPr>
          <w:t>biuro@mzz.lodz.pl</w:t>
        </w:r>
      </w:hyperlink>
      <w:r>
        <w:rPr>
          <w:rFonts w:cs="Calibri" w:ascii="Calibri" w:hAnsi="Calibri"/>
          <w:u w:val="single"/>
        </w:rPr>
        <w:t xml:space="preserve"> 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W przypadku zmiany przepisów dotyczących ustawy o podatku od towarów i usług, strony obowiązywać będzie cena, z uwzględnieniem stawki VAT obowiązującej na dzień wystawienia faktu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wskazany przez wykonawcą rachunek bankowy, na którym ma nastąpić zapłata wynagrodzenia, nie widnieje w wykazie podmiotów zarejestrowanych jako podatnicy VAT, niezarejestrowanych oraz wykreślonych i przywróconych  do rejestru VAT, zamawiającemu przysługuje prawo wstrzymania zapłaty wynagrodzenia do czasu uzyskania wpisu tego rachunku bankowego do przedmiotowego wykazu lub wskazania nowego rachunku bankowego ujawnionego w w/w wykazie. Okres do czasu uzyskania przez wykonawcę wpisu rachunku bankowego do przedmiotowego wykazu lub wskazania nowego rachunku bankowego ujawnionego w w/w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nie może przenosić na osoby trzecie, zarówno w całości jak i w części, jakichkolwiek praw lub obowiązków wynikających z niniejszej Umowy, w tym również roszczenia o zapłatę wynagrodzenia, chyba że uprzednio uzyska na to zgodę Zamawiającego na piśmie. W przypadku wyrażenia zgody na cesję, Wykonawca wraz z fakturą VAT, złoży oświadczenie, że zawarta umowa cesji obowiązuje, a Zamawiający jest uprawniony do żądania potwierdzenia obowiązywania umowy cesji na dzień dokonywania płat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 dzień zapłaty przyjmuje się dzień obciążenia rachunku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</w:t>
      </w:r>
    </w:p>
    <w:p>
      <w:pPr>
        <w:pStyle w:val="TextBody"/>
        <w:spacing w:lineRule="auto" w:line="276"/>
        <w:ind w:left="180" w:hanging="1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acja stron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Imię i nazwisko: …………………………………… </w:t>
      </w:r>
      <w:r>
        <w:rPr>
          <w:rFonts w:cs="Calibri" w:ascii="Calibri" w:hAnsi="Calibri"/>
        </w:rPr>
        <w:t xml:space="preserve">– przedstawiciel Zamawiającego będzie pełnił funkcję koordynatora prac w zakresie realizacji obowiązków Zamawiającego wynikających z niniejszej umowy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Imię i nazwisko: ……………………………………………  </w:t>
      </w:r>
      <w:r>
        <w:rPr>
          <w:rFonts w:cs="Calibri" w:ascii="Calibri" w:hAnsi="Calibri"/>
        </w:rPr>
        <w:t>– przedstawiciel Wykonawcy będzie pełnił funkcję koordynatora prac w zakresie realizacji obowiązków Wykonawcy wynikających z niniejszej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ustanawia Kierowników żłobków jako osoby do kontaktów roboczych z Wykonawcą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osób wymienionych w ust. 1 i 2 może nastąpić w formie pisemnej, jednak nie stanowi zmiany niniejszej umowy i nie wymaga zawarcia aneksu do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jakości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ykonawca udziela gwarancji jakościowej na dostarczony przedmiot umowy na warunkach określonych</w:t>
        <w:br/>
        <w:t xml:space="preserve">w normach jakościowych, przedmiotowych zgodnie z OPZ – wymagania specyfikacji wewnętrznej określające właściwości środków spożywczych określone jako pożądane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cy zastrzega sobie mo</w:t>
      </w:r>
      <w:r>
        <w:rPr>
          <w:rFonts w:eastAsia="TTE26704E8t00;Arial Unicode MS" w:cs="Calibri" w:ascii="Calibri" w:hAnsi="Calibri"/>
          <w:b w:val="false"/>
          <w:sz w:val="20"/>
        </w:rPr>
        <w:t>ż</w:t>
      </w:r>
      <w:r>
        <w:rPr>
          <w:rFonts w:cs="Calibri" w:ascii="Calibri" w:hAnsi="Calibri"/>
          <w:b w:val="false"/>
          <w:sz w:val="20"/>
        </w:rPr>
        <w:t>liw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</w:t>
      </w:r>
      <w:r>
        <w:rPr>
          <w:rFonts w:cs="Calibri" w:ascii="Calibri" w:hAnsi="Calibri"/>
          <w:b w:val="false"/>
          <w:sz w:val="20"/>
        </w:rPr>
        <w:t>odmowy przyj</w:t>
      </w:r>
      <w:r>
        <w:rPr>
          <w:rFonts w:eastAsia="TTE26704E8t00;Arial Unicode MS" w:cs="Calibri" w:ascii="Calibri" w:hAnsi="Calibri"/>
          <w:b w:val="false"/>
          <w:sz w:val="20"/>
        </w:rPr>
        <w:t>ę</w:t>
      </w:r>
      <w:r>
        <w:rPr>
          <w:rFonts w:cs="Calibri" w:ascii="Calibri" w:hAnsi="Calibri"/>
          <w:b w:val="false"/>
          <w:sz w:val="20"/>
        </w:rPr>
        <w:t>cia całej partii towaru lub odrzucenia jej cz</w:t>
      </w:r>
      <w:r>
        <w:rPr>
          <w:rFonts w:eastAsia="TTE26704E8t00;Arial Unicode MS" w:cs="Calibri" w:ascii="Calibri" w:hAnsi="Calibri"/>
          <w:b w:val="false"/>
          <w:sz w:val="20"/>
        </w:rPr>
        <w:t>ęś</w:t>
      </w:r>
      <w:r>
        <w:rPr>
          <w:rFonts w:cs="Calibri" w:ascii="Calibri" w:hAnsi="Calibri"/>
          <w:b w:val="false"/>
          <w:sz w:val="20"/>
        </w:rPr>
        <w:t xml:space="preserve">ci </w:t>
        <w:br/>
        <w:t>w przypadku gdy w trakcie oceny wizualnej i organoleptycznej zostanie stwierdzona zła jak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</w:t>
      </w:r>
      <w:r>
        <w:rPr>
          <w:rFonts w:cs="Calibri" w:ascii="Calibri" w:hAnsi="Calibri"/>
          <w:b w:val="false"/>
          <w:sz w:val="20"/>
        </w:rPr>
        <w:t>produktów widoczne uszkodzenia spowodowane niewła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>ciwym zabezpieczeniem produktów, niewła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 xml:space="preserve">ciwym stanem higienicznym 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>rodków transportu przewo</w:t>
      </w:r>
      <w:r>
        <w:rPr>
          <w:rFonts w:eastAsia="TTE26704E8t00;Arial Unicode MS" w:cs="Calibri" w:ascii="Calibri" w:hAnsi="Calibri"/>
          <w:b w:val="false"/>
          <w:sz w:val="20"/>
        </w:rPr>
        <w:t>żą</w:t>
      </w:r>
      <w:r>
        <w:rPr>
          <w:rFonts w:cs="Calibri" w:ascii="Calibri" w:hAnsi="Calibri"/>
          <w:b w:val="false"/>
          <w:sz w:val="20"/>
        </w:rPr>
        <w:t xml:space="preserve">cych przedmiot umowy, dostarczenia asortymentu niezgodnego z umową, dostarczenia mniejszej ilości artykułu niż w zamówieniu, niedostarczenia części artykułów wyszczególnionych w zamówieniu oraz w przypadku dostarczenia towaru niezgodnego </w:t>
        <w:br/>
        <w:t xml:space="preserve">ze złożoną ofertą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W przypadku stwierdzenia niezgodności w zakresie opisanym </w:t>
      </w:r>
      <w:r>
        <w:rPr>
          <w:rFonts w:cs="Calibri" w:ascii="Calibri" w:hAnsi="Calibri"/>
          <w:b w:val="false"/>
          <w:sz w:val="20"/>
          <w:shd w:fill="FFFFFF" w:val="clear"/>
        </w:rPr>
        <w:t xml:space="preserve">w załączniku nr 5 do OPZ ( opis przedmiotu zamówienia oraz wymagania jakościowe). </w:t>
      </w:r>
      <w:r>
        <w:rPr>
          <w:rFonts w:cs="Calibri" w:ascii="Calibri" w:hAnsi="Calibri"/>
          <w:b w:val="false"/>
          <w:sz w:val="20"/>
        </w:rPr>
        <w:t xml:space="preserve"> Zamawiający nie pokwituje odbioru towaru oraz pozostawi towar do dyspozycji Wykonawcy, powiadamiając go niezwłocznie telefonicznie lub pocztą elektroniczną (zgodnie z danymi do kontaktu w §6) o stwierdzonych brakach lub wadach. Wykonawca jest zobowiązany niezwłocznie, tego samego dnia do godziny 14:00 dostarczyć zakwestionowaną ilość artykułów za które Zamawiający zapłaci w momencie ich dostarczenia.  Wykonawcy nie przysługuje z tego tytułu dodatkowe wynagrodzenie. W przypadku niedostarczenia artykułu wolnego od wad w powyższym terminie Zamawiający zakupi ilość artykułu równą ilości reklamowanej partii tego artykułu u innego sprzedawcy oraz obciąży Wykonawcę karą umowną zgodnie z §8 ust. 2.3. Towar stanowiący przedmiot dostawy </w:t>
        <w:br/>
        <w:t>uważa się za wadliwy, jeżeli nie odpowiada normom jakościowym i przedmiotowym oraz stwierdzono cechy dyskwalifikujące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Jakość organoleptyczną żywności, której nie można ocenić podczas przyjęcia towaru, sprawdzana jest podczas przekazania do produkcji. W przypadku gdy zostanie wtedy stwierdzona zła jak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dostarczonych </w:t>
      </w:r>
      <w:r>
        <w:rPr>
          <w:rFonts w:cs="Calibri" w:ascii="Calibri" w:hAnsi="Calibri"/>
          <w:b w:val="false"/>
          <w:sz w:val="20"/>
        </w:rPr>
        <w:t>produktów 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 xml:space="preserve">cy zastrzega sobie prawo reklamacji. W przypadku dostarczenia produktów z wadami jakościowymi ukrytymi, stwierdzonymi podczas jego magazynowania, Zamawiający pozostawi towar </w:t>
        <w:br/>
        <w:t>do dyspozycji Wykonawcy, powiadamiając go niezwłocznie o stwierdzonych brakach lub wadach telefonicznie lub pocztą elektroniczną (zgodnie z danymi do kontaktu w §6) oraz potwierdzi to przesłaniem protokołu reklamacyjnego. Wykonawca zobowiązany jest w terminie 1 dnia roboczego od chwili otrzymania protokołu reklamacyjnego do wyeliminowania opisanych w nim wad, bez prawa żądania dodatkowych opłat z tego tytułu. W przypadku niedostarczenia artykułu wolnego od wad w powyższym terminie Zamawiający zakupi ilość artykułu równą ilości reklamowanej partii tego artykułu u innego sprzedawcy oraz obciąży Wykonawcę karą umowną zgodnie z §8 ust. 2.3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/>
      </w:pPr>
      <w:r>
        <w:rPr>
          <w:rFonts w:cs="Calibri" w:ascii="Calibri" w:hAnsi="Calibri"/>
          <w:b w:val="false"/>
          <w:sz w:val="20"/>
        </w:rPr>
        <w:t xml:space="preserve">Gdy magazynier lub osoba go zastępująca odmówi podpisania dokumentu dowodu dostawy lub faktury, </w:t>
        <w:br/>
        <w:t xml:space="preserve">a w przypadku przyjęcia i podpisania dokumentu dowodu dostawy lub faktury, wyznaczy on Wykonawcy termin odbioru partii nie spełniającej wymagań, określonych w opisie przedmiotu zamówienia, </w:t>
        <w:br/>
        <w:t>i dostarczenia partii spełniającej wymaga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Jeżeli Wykonawca nie uzna reklamacji, Zamawiający zastrzega sobie prawo do pobrania prób zgodnie </w:t>
        <w:br/>
        <w:t>z obowiązującymi przepisami, w celu dokonania oględzin i badań przedmiotu umowy w laboratorium stacji sanitarno – epidemiologicznej. Badanie zlecone zostanie przez Zamawiającego w przypadku powtarzających się  niezgodności  jakościowych dostarczonego towaru i braku skutecznych działań naprawczych ze strony Wykonawcy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Koszty badań laboratoryjnych ponosi strona, której ocena jakości okaże się niezgodna z oceną stacji sanitarno – epidemiologicznej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Orzeczenie jakościowe wydane przez laboratorium stacji sanitarno – epidemiologicznej będzie ostateczną postawą do określenia jakości towaru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Jeśli orzeczenie potwierdzi słuszność reklamacji, Wykonawca zobowiązuje się dostarczyć, w terminie jednego dnia roboczego od daty wydania orzeczenia, zastępczą partię towaru wolną od wad </w:t>
        <w:br/>
        <w:t xml:space="preserve">i bez żądania dodatkowych opłat z tego tytułu.  Zamienna partia towaru podlega odbiorowi jakościowemu. W przypadku braku zastępczej partii towaru Zamawiający dokona zakupu produktów </w:t>
        <w:br/>
        <w:t>u innego sprzedawcy oraz obciąży Wykonawcę karą umowną zgodnie z § 8 ust. 2.3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Z tytułu niewykonania lub nienależytego wykonania umowy stronom przysługują kary umowne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stosowanie kar umownych wobec Wykonawcy w następujących przypadkach </w:t>
        <w:br/>
        <w:t>i wysokościach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5% całkowitej wartości brutto umowy, gdy Zamawiający odstąpi od umowy z powodu okoliczności, </w:t>
        <w:br/>
        <w:t>za które odpowiada Wykonawca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% całkowitej wartości brutto umowy, gdy Wykonawca odstąpi od umowy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wukrotnej wartości zakupionej ilości reklamowanej partii artykułów, o której mowa w §7 ust. 3, 4 i 6.3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dwukrotnej wartości zakupionych produktów w przypadkach o których mowa w § 4 ust. 22 i 23.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% całkowitej wartości brutto umowy za istotne naruszenie postanowień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Maksymalna łączna wysokość kar umownych o których mowa wyżej, nie może przekroczyć 25% Wynagrodzenia umownego brutto określonego w §3 ust.1 Umowy (limit kar umownych). Kary umowne, do których naliczenia na podstawie Umowy uprawniony jest Zamawiający podlegają sumowaniu (kumulacji)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wystąpienia opóźnienia w płatności Zamawiający zapłaci na wezwanie Wykonawcy odsetki ustawowe za opóźnienie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potrącić kary umowne z bieżących faktur Wykonawcy, na co Wykonawca wyraża zgodę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dochodzić na zasadach ogólnych odszkodowania przewyższającego wysokość </w:t>
        <w:br/>
        <w:t>kar umownych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umowy</w:t>
      </w:r>
    </w:p>
    <w:p>
      <w:pPr>
        <w:pStyle w:val="Default"/>
        <w:spacing w:lineRule="auto" w:line="276"/>
        <w:ind w:hanging="142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szelkie zmiany niniejszej Umowy oraz jej załączników będą dokonywane w formie pisemnego aneksu za zgodą obu Stron niniejszej Umowy, pod rygorem nieważności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§ 10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om przysługuje prawo odstąpienia od Umowy w następujących sytuacjach:</w:t>
      </w:r>
    </w:p>
    <w:p>
      <w:pPr>
        <w:pStyle w:val="Default"/>
        <w:numPr>
          <w:ilvl w:val="1"/>
          <w:numId w:val="6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emu przysługuje prawo do odstąpienia od Umowy:</w:t>
      </w:r>
    </w:p>
    <w:p>
      <w:pPr>
        <w:pStyle w:val="Default"/>
        <w:numPr>
          <w:ilvl w:val="2"/>
          <w:numId w:val="6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 razie zaistnienia istotnej zmiany okoliczności powodującej, że wykonanie umowy nie leży 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,       </w:t>
      </w:r>
    </w:p>
    <w:p>
      <w:pPr>
        <w:pStyle w:val="Default"/>
        <w:numPr>
          <w:ilvl w:val="2"/>
          <w:numId w:val="6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realizacji zamówienia w sposób niezgodny z umową, po uprzednim bezskutecznym wezwaniu Wykonawcy do usunięcia naruszeń i upływie terminu wskazanego </w:t>
      </w:r>
    </w:p>
    <w:p>
      <w:pPr>
        <w:pStyle w:val="Default"/>
        <w:numPr>
          <w:ilvl w:val="2"/>
          <w:numId w:val="6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dy zostanie ogłoszona upadłość lub rozwiązanie przedsiębiorstwa Wykonawcy,</w:t>
      </w:r>
    </w:p>
    <w:p>
      <w:pPr>
        <w:pStyle w:val="Default"/>
        <w:numPr>
          <w:ilvl w:val="2"/>
          <w:numId w:val="6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dy zostanie wydany nakaz zajęcia majątku Wykonawcy,</w:t>
      </w:r>
    </w:p>
    <w:p>
      <w:pPr>
        <w:pStyle w:val="Default"/>
        <w:numPr>
          <w:ilvl w:val="1"/>
          <w:numId w:val="6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wcy przysługuje prawo odstąpienia od umowy jeżeli Zamawiający zawiadomi Wykonawcę, </w:t>
        <w:br/>
        <w:t>iż wobec zaistnienia uprzednio nie przewidzianych okoliczności nie będzie mógł spełnić swoich zobowiązań umownych wobec Wykonawcy,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tąpienie od umowy z przyczyn wskazanych w ust. 1  pkt 1.1. i 1.2. powinno nastąpić w formie pisemnej w terminie 30 dni od daty powzięcia wiadomości o tych przyczynach pod rygorem nieważności takiego oświadczenia i powinno zawierać uzasadnienie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ykonawcy przysługuje prawo odstąpienia od umowy ze skutkiem natychmiastowym, </w:t>
      </w:r>
      <w:r>
        <w:rPr>
          <w:sz w:val="20"/>
          <w:szCs w:val="20"/>
        </w:rPr>
        <w:t>w przypadku</w:t>
      </w:r>
      <w:r>
        <w:rPr>
          <w:color w:val="000000"/>
          <w:sz w:val="20"/>
          <w:szCs w:val="20"/>
        </w:rPr>
        <w:t xml:space="preserve"> gdy Zamawiający zawiadomi Wykonawcę, iż wobec zaistnienia uprzednio nieprzewidzianych okoliczności nie będzie mógł spełnić swoich zobowiązań wobec Wykonawcy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odstąpienia od umowy z przyczyn, za które Wykonawca nie odpowiada, Zamawiający zobowiązany jest do zapłaty należności za przedmiot umowy zrealizowany do dnia odstąpienia od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zgodnie oświadczają, że osoby je reprezentujące przy zawieraniu niniejszej umowy są do tego prawnie umocowane zgodnie z wymogami prawa polskiego. W związku z powyższym nie będą powoływać się na brak umocowania osoby reprezentującej w przypadku jakichkolwiek sporów mogących wyniknąć </w:t>
        <w:br/>
        <w:t>z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Wykonawca zobowiązany jest do niezwłocznego informowania Zamawiającego o wszystkich zdarzeniach faktycznych i prawnych mających lub mogących mieć wpływ na wykonanie umowy w tym o: wszczęciu wobec niego postępowania egzekucyjnego, naprawczego, układowego, upadłościowego lub likwidacyjn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odpowiedzialny za działania i zaniechania osób, z których pomocą wykonuje przedmiot umowy jak za działania i zaniechania własn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nosi pełną odpowiedzialność za jakość i terminowość realizacji przedmiotu umowy, który wykonuje przy pomocy osób trzecich lub podwykonawców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a i obowiązki stron określone i wynikające z niniejszej umowy nie mogą być przenoszone na osoby trzecie bez zgody drugiej stron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, które mogą wyniknąć z niniejszej umowy, będą rozpatrywane przez Sąd Powszechny właściwy dla siedziby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W sprawach nieuregulowanych treścią umowy zastosowanie mają przepisy Kodeksu cywilnego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Każda ze stron oświadcza, że poinformuje swoich pracowników o fakcie udostępnienia danych osobowych drugiej stronie w związku z umową oraz o przysługujących jej w związku z tymi prawami wynikającymi </w:t>
        <w:br/>
        <w:t>z przepisów regulujących ochronę danych osobowych, a w szczególności o fakcie, że z chwilą udostępnienia drugiej stronie danych osobowych, strona ta staje się administratorem udostępnionych danych osobow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umowa sporządzona została w dwóch jednobrzmiących egzemplarzach po jednym egzemplarzu </w:t>
        <w:br/>
        <w:t>dla każdej ze stro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 do umowy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umowy stanowiącymi jej integralną część są: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Z wraz z załącznikami,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Wykonawcy wraz z załącznikami,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żłobków objętych dostawą,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wzór protokołu reklamacyjn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center" w:pos="4819" w:leader="none"/>
          <w:tab w:val="right" w:pos="9638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center" w:pos="4819" w:leader="none"/>
          <w:tab w:val="right" w:pos="9638" w:leader="none"/>
        </w:tabs>
        <w:spacing w:lineRule="auto" w:line="276"/>
        <w:jc w:val="center"/>
        <w:rPr/>
      </w:pPr>
      <w:r>
        <w:rPr>
          <w:rFonts w:cs="Calibri" w:ascii="Calibri" w:hAnsi="Calibri"/>
          <w:b/>
        </w:rPr>
        <w:t>Wzór protokołu reklamacyjnego</w:t>
      </w:r>
    </w:p>
    <w:p>
      <w:pPr>
        <w:pStyle w:val="Heade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..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pieczątka żłobk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REKLAMACYJNY NR ……./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ządzony w dniu ......................... w związku ze zgłoszeniem reklamacji 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reklamowanego artykułu:</w:t>
      </w:r>
    </w:p>
    <w:tbl>
      <w:tblPr>
        <w:tblW w:w="85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744"/>
        <w:gridCol w:w="2712"/>
        <w:gridCol w:w="2749"/>
      </w:tblGrid>
      <w:tr>
        <w:trPr>
          <w:trHeight w:val="479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>
          <w:trHeight w:val="598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>
          <w:trHeight w:val="447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brutto reklamowanych artykułów (PLN):…………………………………………...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nabycia artykułu</w:t>
        <w:tab/>
        <w:tab/>
        <w:t>..................... nr faktury/dowodu dostawy  ..................... z dnia 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..................... nr faktury/dowodu dostawy  ..................... z dnia 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ab/>
        <w:tab/>
        <w:tab/>
        <w:t>..................... nr faktury/dowodu dostawy  ..................... z dnia …………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ładny opis niezgodności towaru z umową (opis stwierdzonych wad jakościowych): ………………………………………………………………..………………………………..……………………………………………………………………………..………………………………..…………………………………………………………………………………………………………..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Dostawca:……………………………………………….…………………….………………………………………………………………..………….…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…………………..…………….….………………………………………………………………..…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nazwa/adres)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jakiego tytułu jednostka wnosi zgłoszenie reklamacyjne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iezgodność towaru z umową  Nr.........................................z dnia ..................................*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gwarancja*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Żądanie nabywcy co do sposobu załatwienia reklamacji zgodnie z umową.</w:t>
      </w:r>
    </w:p>
    <w:p>
      <w:pPr>
        <w:pStyle w:val="Normal"/>
        <w:spacing w:lineRule="auto" w:line="276"/>
        <w:ind w:left="851" w:hanging="1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ieodpłatna wymiana na artykuł wolny od wad w terminie ……………… od chwili otrzymania protokołu reklamacyjnego 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 sporządzającego reklamację   …..…………………………..…….……...……………………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yzja dostawcy o sposobie załatwienia reklamacji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………………………………..………………………….…………………………………………………..………………………………..………………………………………………………………………………………………..…………..…………………………………………………………………………………………………..…………………………………………………...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……………………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kierownika żłobka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) niepotrzebne skreślić 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/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2.2025.Ż</w:t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/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2.2025.Ż</w:t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Calibri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cs="Calibri"/>
      <w:b w:val="false"/>
    </w:rPr>
  </w:style>
  <w:style w:type="character" w:styleId="WW8Num34z2">
    <w:name w:val="WW8Num34z2"/>
    <w:qFormat/>
    <w:rPr>
      <w:rFonts w:cs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39z1">
    <w:name w:val="WW8Num39z1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sz w:val="24"/>
    </w:rPr>
  </w:style>
  <w:style w:type="character" w:styleId="Bodytext4">
    <w:name w:val="Body text (4)_"/>
    <w:qFormat/>
    <w:rPr>
      <w:shd w:fill="FFFFFF" w:val="clear"/>
    </w:rPr>
  </w:style>
  <w:style w:type="character" w:styleId="Bodytext5">
    <w:name w:val="Body text (5)_"/>
    <w:qFormat/>
    <w:rPr>
      <w:rFonts w:cs="Times New Roman"/>
      <w:u w:val="non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418" w:leader="none"/>
      </w:tabs>
      <w:spacing w:lineRule="exact" w:line="32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-142" w:hanging="0"/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4" w:before="300" w:after="60"/>
      <w:ind w:hanging="360"/>
      <w:jc w:val="both"/>
    </w:pPr>
    <w:rPr>
      <w:rFonts w:ascii="Calibri" w:hAnsi="Calibri" w:eastAsia="Calibri" w:cs="Calibri"/>
      <w:shd w:fill="FFFFFF" w:val="clear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l.lodz.pl/" TargetMode="External"/><Relationship Id="rId3" Type="http://schemas.openxmlformats.org/officeDocument/2006/relationships/hyperlink" Target="mailto:zamowienia@uml.lodz.pl" TargetMode="External"/><Relationship Id="rId4" Type="http://schemas.openxmlformats.org/officeDocument/2006/relationships/hyperlink" Target="mailto:biuro@mzz.lodz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48:00Z</dcterms:created>
  <dc:creator>h.nowicka</dc:creator>
  <dc:description/>
  <cp:keywords/>
  <dc:language>en-US</dc:language>
  <cp:lastModifiedBy>Anna Majewska</cp:lastModifiedBy>
  <cp:lastPrinted>2023-06-06T11:20:00Z</cp:lastPrinted>
  <dcterms:modified xsi:type="dcterms:W3CDTF">2025-08-28T09:24:00Z</dcterms:modified>
  <cp:revision>730</cp:revision>
  <dc:subject/>
  <dc:title/>
</cp:coreProperties>
</file>