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przedmiotu zamówienia oraz wymagania jakościowe dla przedmiotem zamówienia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654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rtykuł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jakości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ód naturalny –</w:t>
            </w:r>
            <w:r>
              <w:rPr>
                <w:rFonts w:cs="Calibri"/>
                <w:sz w:val="20"/>
                <w:szCs w:val="20"/>
                <w:shd w:fill="F4F4F4" w:val="clear"/>
              </w:rPr>
              <w:t>miód kwiatowy lub wielokwiatowy uzyskiwany z nektaru roślinneg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turalny słodki produkt wytwarzany przez pszczoły, będący miodem wytwarzanym przez pszczoły z nektaru roślin, wydzielanego z nektarników kwiatowych lub poza kwiatowych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ód przeznaczony do spożycia. Miód nektarowy – pochodzący z określone rośliny, określany nazwa tej rośliny. Miód wielokwiatowy – pochodzący z wielu roślin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Kraj pochodzenia – Polska, niedopuszczalna jest mieszanka miodów                     z innych krajów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Zamawiane miody musza  spełniać następujące podstawowe wymagania organoleptyczne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rwa: od prawie bezbarwnej do ciemnobrązowej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systencja: płynna, lepka, częściowo lub całkowicie skrystalizowana, dopuszczalna niejednorodna konsystencja, brak ciał obc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ak – zmienny, w zależności od odmiany, niedozwolony smak nietypowy, obcy dla danej odmiany miodu, smak mogący wskazywać zepsuc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ach zmienny, w zależności od odmiany, niedozwolony zapach nietypowy, obcy  dla danej odmiany miodu, zapach mogący wskazywać zepsuc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zawiera składników żywności , w tym dozwolonych substancji dodatk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ie zawiera innych organicznych lub nieorganicznych substancji obc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dopuszczalne są  oznaki fermenta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ma sztucznie zmienionej kwasowośc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go naturalne enzymy nie zostały częściowo lub całkowicie zniszczone przez ogrzewan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dopuszczalne jest zafałszowanie miodu sacharozą, syropem skrobiowy, melasą, sztucznym miodem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e wymagania fizyko chemicz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tość wody nie więcej niż 20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tość fruktozy i glukozy nie mniej niż 60g/100g miodu nektarowego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wanie miodu: opakowania na miód musza być szczelne, wykonane ze szkła, posiadać odpowiednie atesty. Muszą być odpowiednio zaetykietowane.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ostarczany miód naturalny odpowiadać musi  wymaganio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5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jest wytworzony, zapakowany, oznakowany oraz dostarczany zgodnie normami i przepisami zawartymi w: Ustawie z dnia 25.08.2006r. o bezpieczeństwie żywności i żywienia, Ustawie z dnia 16.12.2005r </w:t>
        <w:br/>
        <w:t>o produktach pochodzenia zwierzęcego (Dz.U. z 2022 poz. 1570  z póżn. zm.), Rozporządzeniem Ministra Rolnictwa i Rozwoju Wsi z dnia 23.12.2014r. w sprawie znakowania środków spożywczych (Dz.U. z 2020r. poz. 1149 z póżn. zm.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5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godnym z Ustawą z dnia 21 grudnia 2000r. o jakości handlowej artykułów rolno-spożywczych (Dz.U. z 2014r. poz. 669 ze zm.) oraz Rozporządzeniem Ministra Rolnictwa i Rozwoju Wsi z dnia 3 października 2003r. w sprawie szczegółowych wymagań w zakresie jakości handlowej miodu (Dz.U. 2022 poz. 2513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57" w:hanging="42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pl-PL"/>
        </w:rPr>
        <w:t>oznakowanie (tak aby zapewnić jego pełną identyfikację) zgodnie z Rozporządzeniem Parlamentu Europejskiego (UE) nr 1169/2011 z dnia 25.10.2011 r.), z czytelną datą przydatności do spożyc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57" w:hanging="42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ostarczany produkt powinien posiadać w momencie dostawy co najmniej 5 miesięczny termin przydatności do spożyc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57" w:hanging="42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highlight w:val="white"/>
          <w:lang w:eastAsia="pl-PL"/>
        </w:rPr>
        <w:t xml:space="preserve">Zamawiany i dostarczany </w:t>
      </w:r>
      <w:r>
        <w:rPr>
          <w:rFonts w:eastAsia="Times New Roman" w:cs="Calibri"/>
          <w:sz w:val="20"/>
          <w:szCs w:val="20"/>
          <w:lang w:eastAsia="pl-PL"/>
        </w:rPr>
        <w:t>miód naturalny</w:t>
      </w:r>
      <w:r>
        <w:rPr>
          <w:rFonts w:eastAsia="Times New Roman" w:cs="Calibri"/>
          <w:sz w:val="20"/>
          <w:szCs w:val="20"/>
          <w:highlight w:val="white"/>
          <w:lang w:eastAsia="pl-PL"/>
        </w:rPr>
        <w:t xml:space="preserve"> musi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dpowiadać PN </w:t>
      </w:r>
      <w:r>
        <w:rPr>
          <w:rFonts w:eastAsia="Times New Roman" w:cs="Calibri"/>
          <w:sz w:val="20"/>
          <w:szCs w:val="20"/>
          <w:lang w:eastAsia="pl-PL"/>
        </w:rPr>
        <w:t>(</w:t>
      </w:r>
      <w:r>
        <w:rPr>
          <w:rFonts w:eastAsia="Times New Roman" w:cs="Calibri"/>
          <w:color w:val="000000"/>
          <w:sz w:val="20"/>
          <w:szCs w:val="20"/>
          <w:lang w:eastAsia="pl-PL"/>
        </w:rPr>
        <w:t>Miód naturalny nektarowy -                              PN-A-77626:1988), oraz wszelkim normom określonym w obowiązujących przepisach dotyczących jakości zdrowej żywności tj.: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ind w:left="1418" w:hanging="851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ie może wykazywać oznak nieświeżości,</w:t>
      </w:r>
      <w:r>
        <w:rPr>
          <w:rFonts w:eastAsia="Times New Roman" w:cs="Calibri"/>
          <w:sz w:val="20"/>
          <w:szCs w:val="20"/>
          <w:shd w:fill="FFFFFF" w:val="clear"/>
          <w:lang w:eastAsia="pl-PL"/>
        </w:rPr>
        <w:t xml:space="preserve"> niedopuszczalny jest obcy posmak i zapach świadczący m.in. o zepsuciu</w:t>
      </w:r>
      <w:r>
        <w:rPr>
          <w:rFonts w:eastAsia="Times New Roman" w:cs="Calibri"/>
          <w:sz w:val="20"/>
          <w:szCs w:val="20"/>
          <w:lang w:eastAsia="pl-PL"/>
        </w:rPr>
        <w:t>, mają być świeże, o dobrym smaku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ind w:left="1418" w:hanging="851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shd w:fill="FFFFFF" w:val="clear"/>
          <w:lang w:eastAsia="pl-PL"/>
        </w:rPr>
        <w:t>pożądane cechy sensoryczne: (wygląd, konsystencja, barwa,  smak i zapach) właściwe, charakterystyczne dla danego asortymentu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ind w:left="1418" w:hanging="851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shd w:fill="FFFFFF" w:val="clear"/>
          <w:lang w:eastAsia="pl-PL"/>
        </w:rPr>
        <w:t>m</w:t>
      </w:r>
      <w:r>
        <w:rPr>
          <w:rFonts w:eastAsia="Times New Roman" w:cs="Calibri"/>
          <w:sz w:val="20"/>
          <w:szCs w:val="20"/>
          <w:lang w:eastAsia="pl-PL"/>
        </w:rPr>
        <w:t>iód naturalny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highlight w:val="white"/>
          <w:lang w:eastAsia="pl-PL"/>
        </w:rPr>
        <w:t>winien</w:t>
      </w:r>
      <w:r>
        <w:rPr>
          <w:rFonts w:eastAsia="Times New Roman" w:cs="Calibri"/>
          <w:sz w:val="20"/>
          <w:szCs w:val="20"/>
          <w:shd w:fill="FFFFFF" w:val="clear"/>
          <w:lang w:eastAsia="pl-PL"/>
        </w:rPr>
        <w:t xml:space="preserve"> być czysty mikrobiologicznie, niedopuszczalne są zanieczyszczenia chemiczne i fizyczne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ind w:left="1418" w:hanging="851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shd w:fill="FFFFFF" w:val="clear"/>
          <w:lang w:eastAsia="pl-PL"/>
        </w:rPr>
        <w:t>m</w:t>
      </w:r>
      <w:r>
        <w:rPr>
          <w:rFonts w:eastAsia="Times New Roman" w:cs="Calibri"/>
          <w:sz w:val="20"/>
          <w:szCs w:val="20"/>
          <w:lang w:eastAsia="pl-PL"/>
        </w:rPr>
        <w:t>iód naturalny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nie może zawierać konserwantów, sztucznych barwników oraz dodatku cukru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ind w:left="1418" w:hanging="851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ich opakowania muszą być zamknięte i nieuszkodzone, musi na nich widnieć informacja o nazwie środka spożywczego (skład), nazwa i adres producenta, data przydatności do spożycia, numer partii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ind w:left="1418" w:hanging="851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highlight w:val="white"/>
          <w:lang w:eastAsia="pl-PL"/>
        </w:rPr>
        <w:t>winny posiadać wymagane atesty, certyfikaty, być w pierwszym gatunku i jakości.</w:t>
      </w:r>
    </w:p>
    <w:p>
      <w:pPr>
        <w:pStyle w:val="Normal"/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3.  Cechy dyskwalifikujące miód naturalny (wady):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shd w:fill="FFFFFF" w:val="clear"/>
          <w:lang w:eastAsia="pl-PL"/>
        </w:rPr>
        <w:t>mieszanka miodów pochodzących z UE i niepochodzących z U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iewłaściwe opakowanie, uszkodzone opakowanie, brak prawidłowego oznaczenia na opakowaniu pozwalającego na rozpoznanie producenta, daty przydatności do spożyc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ietypowy dla produktu: zapach, smak, konsystencja, barwa, obcy, nieswoisty zap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znaki zmian dyskwalifikujących produkt pod względem jakości min.: oznaki zepsucia, zapleśnienia, obecność zanieczyszczeń fizycznych,</w:t>
      </w:r>
      <w:r>
        <w:rPr>
          <w:rFonts w:cs="Calibri"/>
          <w:sz w:val="20"/>
          <w:szCs w:val="20"/>
          <w:lang w:eastAsia="pl-PL"/>
        </w:rPr>
        <w:t xml:space="preserve"> obecność szkodników żywych, martwych oraz ich pozostałości,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towar niezgodny z zamówieniem pod względem jakościowym i wagowym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567" w:hanging="42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brak poprawnego oznakowania.  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865" w:hanging="0"/>
      <w:rPr/>
    </w:pPr>
    <w:r>
      <w:rPr>
        <w:rFonts w:eastAsia="Times New Roman" w:cs="Arial"/>
        <w:b/>
        <w:bCs/>
        <w:sz w:val="20"/>
        <w:szCs w:val="20"/>
        <w:lang w:eastAsia="pl-PL"/>
      </w:rPr>
      <w:t xml:space="preserve">Załącznik Nr 5 </w:t>
    </w:r>
    <w:r>
      <w:rPr>
        <w:rFonts w:eastAsia="Times New Roman" w:cs="Arial"/>
        <w:sz w:val="20"/>
        <w:szCs w:val="20"/>
        <w:lang w:eastAsia="pl-PL"/>
      </w:rPr>
      <w:t xml:space="preserve">do </w:t>
    </w:r>
    <w:r>
      <w:rPr>
        <w:sz w:val="20"/>
        <w:szCs w:val="20"/>
      </w:rPr>
      <w:t xml:space="preserve">opisu przedmiotu zamówienia </w:t>
    </w:r>
  </w:p>
  <w:p>
    <w:pPr>
      <w:pStyle w:val="Normal"/>
      <w:spacing w:lineRule="auto" w:line="240"/>
      <w:rPr/>
    </w:pPr>
    <w:r>
      <w:rPr>
        <w:rFonts w:eastAsia="Times New Roman" w:cs="Arial"/>
        <w:b/>
        <w:bCs/>
        <w:sz w:val="20"/>
        <w:szCs w:val="20"/>
        <w:lang w:eastAsia="pl-PL"/>
      </w:rPr>
      <w:t xml:space="preserve">Znak sprawy : </w:t>
    </w:r>
    <w:r>
      <w:rPr>
        <w:b/>
        <w:sz w:val="20"/>
        <w:szCs w:val="20"/>
      </w:rPr>
      <w:t>MZŻ.263.45.2025.Ż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8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Arial" w:hAnsi="Arial" w:eastAsia="Times New Roman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kstpodstawowyZnak">
    <w:name w:val="Tekst podstawowy Znak"/>
    <w:qFormat/>
    <w:rPr>
      <w:rFonts w:ascii="Tahoma" w:hAnsi="Tahoma" w:eastAsia="Times New Roman" w:cs="Tahom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ahoma" w:hAnsi="Tahoma" w:eastAsia="Times New Roman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02:00Z</dcterms:created>
  <dc:creator>h.nowicka</dc:creator>
  <dc:description/>
  <cp:keywords/>
  <dc:language>en-US</dc:language>
  <cp:lastModifiedBy>Anna Majewska</cp:lastModifiedBy>
  <cp:lastPrinted>2018-07-30T14:24:00Z</cp:lastPrinted>
  <dcterms:modified xsi:type="dcterms:W3CDTF">2025-10-29T13:30:00Z</dcterms:modified>
  <cp:revision>10</cp:revision>
  <dc:subject/>
  <dc:title/>
</cp:coreProperties>
</file>